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/>
      </w:pPr>
      <w:r>
        <w:rPr>
          <w:rStyle w:val="FontStyle11"/>
          <w:b/>
          <w:sz w:val="28"/>
        </w:rPr>
        <w:t>ПИТАННЯ</w:t>
      </w:r>
    </w:p>
    <w:p>
      <w:pPr>
        <w:pStyle w:val="Style21"/>
        <w:widowControl/>
        <w:spacing w:lineRule="auto" w:line="240"/>
        <w:rPr>
          <w:rStyle w:val="FontStyle11"/>
          <w:sz w:val="28"/>
        </w:rPr>
      </w:pPr>
      <w:r>
        <w:rPr>
          <w:rStyle w:val="FontStyle11"/>
          <w:sz w:val="28"/>
        </w:rPr>
        <w:t xml:space="preserve">для самостійного вивчення та виконання контрольних робіт </w:t>
      </w:r>
    </w:p>
    <w:p>
      <w:pPr>
        <w:pStyle w:val="Style21"/>
        <w:widowControl/>
        <w:spacing w:lineRule="auto" w:line="24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з дисципліни </w:t>
      </w:r>
      <w:r>
        <w:rPr>
          <w:rStyle w:val="FontStyle11"/>
          <w:b/>
          <w:sz w:val="28"/>
          <w:szCs w:val="28"/>
        </w:rPr>
        <w:t>"</w:t>
      </w:r>
      <w:r>
        <w:rPr>
          <w:b/>
          <w:sz w:val="28"/>
          <w:szCs w:val="28"/>
        </w:rPr>
        <w:t>ЕКОНОМІЧНИЙ АНАЛІЗ</w:t>
      </w:r>
      <w:r>
        <w:rPr>
          <w:rStyle w:val="FontStyle11"/>
          <w:b/>
          <w:sz w:val="28"/>
          <w:szCs w:val="28"/>
        </w:rPr>
        <w:t>"</w:t>
      </w:r>
    </w:p>
    <w:p>
      <w:pPr>
        <w:pStyle w:val="Style31"/>
        <w:widowControl/>
        <w:jc w:val="center"/>
        <w:rPr>
          <w:rStyle w:val="FontStyle11"/>
          <w:sz w:val="28"/>
        </w:rPr>
      </w:pPr>
      <w:r>
        <w:rPr>
          <w:rStyle w:val="FontStyle11"/>
          <w:sz w:val="28"/>
        </w:rPr>
        <w:t>МЕВ (з) - 5 курс</w:t>
      </w:r>
    </w:p>
    <w:p>
      <w:pPr>
        <w:pStyle w:val="Style31"/>
        <w:widowControl/>
        <w:jc w:val="center"/>
        <w:rPr>
          <w:rStyle w:val="FontStyle11"/>
          <w:sz w:val="28"/>
        </w:rPr>
      </w:pPr>
      <w:r>
        <w:rPr/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autoSpaceDE w:val="true"/>
        <w:ind w:left="374" w:hanging="374"/>
        <w:jc w:val="both"/>
        <w:rPr/>
      </w:pPr>
      <w:r>
        <w:rPr>
          <w:sz w:val="28"/>
          <w:szCs w:val="28"/>
        </w:rPr>
        <w:t>Основні категорії економічного аналізу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autoSpaceDE w:val="true"/>
        <w:ind w:left="374" w:hanging="374"/>
        <w:jc w:val="both"/>
        <w:rPr>
          <w:sz w:val="28"/>
          <w:szCs w:val="28"/>
        </w:rPr>
      </w:pPr>
      <w:r>
        <w:rPr>
          <w:sz w:val="28"/>
          <w:szCs w:val="28"/>
        </w:rPr>
        <w:t>Резерви виробництва, їх класифікація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autoSpaceDE w:val="true"/>
        <w:ind w:left="374" w:hanging="374"/>
        <w:jc w:val="both"/>
        <w:rPr>
          <w:sz w:val="28"/>
          <w:szCs w:val="28"/>
        </w:rPr>
      </w:pPr>
      <w:r>
        <w:rPr>
          <w:sz w:val="28"/>
          <w:szCs w:val="28"/>
        </w:rPr>
        <w:t>Етапи проведення економічного аналізу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autoSpaceDE w:val="true"/>
        <w:ind w:left="374" w:hanging="374"/>
        <w:jc w:val="both"/>
        <w:rPr>
          <w:sz w:val="28"/>
          <w:szCs w:val="28"/>
        </w:rPr>
      </w:pPr>
      <w:r>
        <w:rPr>
          <w:sz w:val="28"/>
          <w:szCs w:val="28"/>
        </w:rPr>
        <w:t>Анкетування як засіб збору інформації щодо економічного аналізу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autoSpaceDE w:val="true"/>
        <w:ind w:left="374" w:hanging="374"/>
        <w:jc w:val="both"/>
        <w:rPr>
          <w:sz w:val="28"/>
          <w:szCs w:val="28"/>
        </w:rPr>
      </w:pPr>
      <w:r>
        <w:rPr>
          <w:sz w:val="28"/>
          <w:szCs w:val="28"/>
        </w:rPr>
        <w:t>Методи та прийоми економічного аналізу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autoSpaceDE w:val="true"/>
        <w:ind w:left="374" w:hanging="374"/>
        <w:jc w:val="both"/>
        <w:rPr>
          <w:sz w:val="28"/>
          <w:szCs w:val="28"/>
        </w:rPr>
      </w:pPr>
      <w:r>
        <w:rPr>
          <w:sz w:val="28"/>
          <w:szCs w:val="28"/>
        </w:rPr>
        <w:t>Графічні методи економічного аналізу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autoSpaceDE w:val="true"/>
        <w:ind w:left="374" w:hanging="374"/>
        <w:jc w:val="both"/>
        <w:rPr>
          <w:sz w:val="28"/>
          <w:szCs w:val="28"/>
        </w:rPr>
      </w:pPr>
      <w:r>
        <w:rPr>
          <w:sz w:val="28"/>
          <w:szCs w:val="28"/>
        </w:rPr>
        <w:t>Оперативний та стратегічний аналіз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autoSpaceDE w:val="true"/>
        <w:ind w:left="374" w:hanging="374"/>
        <w:jc w:val="both"/>
        <w:rPr>
          <w:sz w:val="28"/>
          <w:szCs w:val="28"/>
        </w:rPr>
      </w:pPr>
      <w:r>
        <w:rPr>
          <w:sz w:val="28"/>
          <w:szCs w:val="28"/>
        </w:rPr>
        <w:t>Суть та зміст комплексного аналізу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autoSpaceDE w:val="true"/>
        <w:ind w:left="374" w:hanging="374"/>
        <w:jc w:val="both"/>
        <w:rPr>
          <w:sz w:val="28"/>
          <w:szCs w:val="28"/>
        </w:rPr>
      </w:pPr>
      <w:r>
        <w:rPr>
          <w:sz w:val="28"/>
          <w:szCs w:val="28"/>
        </w:rPr>
        <w:t>Основні показники щодо проведення маркетингового аналізу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autoSpaceDE w:val="true"/>
        <w:ind w:left="374" w:hanging="3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із виконання плану випуску продукції підприємством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autoSpaceDE w:val="true"/>
        <w:ind w:left="374" w:hanging="3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із асортименту та структури випуску продукції підприємства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autoSpaceDE w:val="true"/>
        <w:ind w:left="374" w:hanging="3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із якості продукції підприємства та її впливу на інші по</w:t>
        <w:softHyphen/>
        <w:t>казники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autoSpaceDE w:val="true"/>
        <w:ind w:left="374" w:hanging="3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із ритмічності виробництва та ритмічності випуску продук</w:t>
        <w:softHyphen/>
        <w:t>ції на підприємстві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autoSpaceDE w:val="true"/>
        <w:ind w:left="374" w:hanging="3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із виконання плану з обсягу реалізації продукції підпри</w:t>
        <w:softHyphen/>
        <w:t>ємства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autoSpaceDE w:val="true"/>
        <w:ind w:left="374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із рентабельності та конкурентоспроможності продукції підприємства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autoSpaceDE w:val="true"/>
        <w:ind w:left="374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із забезпеченості підприємства робочою силою та її вплив на обсяг виробництва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autoSpaceDE w:val="true"/>
        <w:ind w:left="374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із використання робочого часу і стану трудової дисципліни на підприємстві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autoSpaceDE w:val="true"/>
        <w:ind w:left="374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із продуктивності праці на підприємстві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autoSpaceDE w:val="true"/>
        <w:ind w:left="374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із трудомісткості продукції підприємства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autoSpaceDE w:val="true"/>
        <w:ind w:left="374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із стану основних фондів підприємства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autoSpaceDE w:val="true"/>
        <w:ind w:left="374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із складу, структури, динаміки основних фондів та їхнього впливу на темпи зростання обсягу виробництва підприємства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autoSpaceDE w:val="true"/>
        <w:ind w:left="374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із збільшення обсягів випуску продукції, пов'язаного з по</w:t>
        <w:softHyphen/>
        <w:t>ліпшенням використання основних фондів підприємства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autoSpaceDE w:val="true"/>
        <w:ind w:left="374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із використання основних фондів підприємства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autoSpaceDE w:val="true"/>
        <w:ind w:left="374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із виробничої потужності підприємства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autoSpaceDE w:val="true"/>
        <w:ind w:left="374" w:hanging="374"/>
        <w:jc w:val="both"/>
        <w:rPr/>
      </w:pPr>
      <w:r>
        <w:rPr>
          <w:color w:val="000000"/>
          <w:sz w:val="28"/>
          <w:szCs w:val="28"/>
          <w:lang w:val="en-US"/>
        </w:rPr>
        <w:t>SWOT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>аналіз: характеристика та значення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autoSpaceDE w:val="true"/>
        <w:ind w:left="374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із забезпеченості підприємства сировиною і матеріалами та їх використання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autoSpaceDE w:val="true"/>
        <w:ind w:left="374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із стану виробничих запасів підприємства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autoSpaceDE w:val="true"/>
        <w:ind w:left="374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із витрат підприємства на виробництво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autoSpaceDE w:val="true"/>
        <w:ind w:left="374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із матеріальних затрат у складі собівартості продукції під</w:t>
        <w:softHyphen/>
        <w:t>приємства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autoSpaceDE w:val="true"/>
        <w:ind w:left="374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із витрат на оплату праці у складі собівартості продукції підприємства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autoSpaceDE w:val="true"/>
        <w:ind w:left="374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тивний аналіз собівартості продукції підприємства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autoSpaceDE w:val="true"/>
        <w:ind w:left="374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із резервів зменшення собівартості продукції підприємства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autoSpaceDE w:val="true"/>
        <w:ind w:left="374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із операційних витрат підприємства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autoSpaceDE w:val="true"/>
        <w:ind w:left="374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із чистого прибутку підприємства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autoSpaceDE w:val="true"/>
        <w:ind w:left="374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із валового прибутку підприємства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autoSpaceDE w:val="true"/>
        <w:ind w:left="374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із фінансових результатів від звичайної діяльності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autoSpaceDE w:val="true"/>
        <w:ind w:left="374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із рентабельності окремих видів продукції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autoSpaceDE w:val="true"/>
        <w:ind w:left="374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із рентабельності реалізованої продукції підприємства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autoSpaceDE w:val="true"/>
        <w:ind w:left="374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із резервів збільшення прибутку та рентабельності підприємства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autoSpaceDE w:val="true"/>
        <w:ind w:left="374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із використання чистого прибутку підприємства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autoSpaceDE w:val="true"/>
        <w:ind w:left="374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із фінансового стану підприємства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autoSpaceDE w:val="true"/>
        <w:ind w:left="374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із ліквідності балансу підприємства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autoSpaceDE w:val="true"/>
        <w:ind w:left="374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із платоспроможності підприємства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autoSpaceDE w:val="true"/>
        <w:ind w:left="374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із складу оборотних засобів підприємства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autoSpaceDE w:val="true"/>
        <w:ind w:left="374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із дебіторської заборгованості підприємства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autoSpaceDE w:val="true"/>
        <w:ind w:left="374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із кредиторської заборгованості підприємства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autoSpaceDE w:val="true"/>
        <w:ind w:left="374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із оборотності оборотних активів підприємства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autoSpaceDE w:val="true"/>
        <w:ind w:left="374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із інвестиційної діяльності підприємства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autoSpaceDE w:val="true"/>
        <w:ind w:left="374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із зовнішньоекономічної діяльності підприємства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autoSpaceDE w:val="true"/>
        <w:ind w:left="374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із фінансової стійкості підприємства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ахувати базисні та ланцюгові індекси, якщо об’єм виручки від реалізації продукції (робіт, послуг) на підприємстві складає: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8"/>
        <w:gridCol w:w="1548"/>
        <w:gridCol w:w="1548"/>
      </w:tblGrid>
      <w:tr>
        <w:trPr>
          <w:trHeight w:val="70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іант</w:t>
            </w:r>
          </w:p>
        </w:tc>
        <w:tc>
          <w:tcPr>
            <w:tcW w:w="7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м виручки тис.грн.</w:t>
            </w:r>
          </w:p>
        </w:tc>
      </w:tr>
      <w:tr>
        <w:trPr>
          <w:trHeight w:val="7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ий рі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ий рі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ій рі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ий рі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ий рік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207"/>
        <w:gridCol w:w="1205"/>
        <w:gridCol w:w="1200"/>
        <w:gridCol w:w="1205"/>
        <w:gridCol w:w="1205"/>
      </w:tblGrid>
      <w:tr>
        <w:trPr/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6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и</w:t>
            </w:r>
          </w:p>
        </w:tc>
      </w:tr>
      <w:tr>
        <w:trPr/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і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ий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учки від реалізації продукції (робіт, послуг), тис.грн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сні індекс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цюгові індекс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СНОВК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41"/>
        <w:widowControl/>
        <w:tabs>
          <w:tab w:val="clear" w:pos="720"/>
          <w:tab w:val="left" w:pos="547" w:leader="none"/>
        </w:tabs>
        <w:rPr>
          <w:rStyle w:val="FontStyle11"/>
          <w:sz w:val="28"/>
          <w:lang w:val="ru-RU" w:eastAsia="ru-RU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4:58:00Z</dcterms:created>
  <dc:creator>Dell</dc:creator>
  <dc:description/>
  <cp:keywords/>
  <dc:language>en-US</dc:language>
  <cp:lastModifiedBy>Dell</cp:lastModifiedBy>
  <cp:lastPrinted>2013-03-20T17:00:00Z</cp:lastPrinted>
  <dcterms:modified xsi:type="dcterms:W3CDTF">2013-03-20T15:12:00Z</dcterms:modified>
  <cp:revision>4</cp:revision>
  <dc:subject/>
  <dc:title/>
</cp:coreProperties>
</file>