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снов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ини ЄС-Україна-РФ є конгломератом партнерства, суперництва і конфліктів. Рівень і характер цих відносин визначаються геополітичними інтересами сторін, їх “вагою” у світовій і регіональній політиці, специфікою двосторонніх контактів. Головним проблемним фактором є геополітична конкуренція ЄС і РФ на пострадянському просторі. Інтеграційні проекти Москви і Брюсселя мають різні цілі, грунтуються на різних цінностях і механізмах співробітництва. Україна опинилася у фокусі впливів цих двох проектів, перед складним, проте невідкладним цивілізаційним виб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відносин ЄС-Україна-РФ дозволяє зробити наступні висно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літичні відносини Брюсселя, Києва та Москви є суперечливими і не прогнозовани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контакти Києва і Брюсселя перебувають у кризовій фазі, переважно через внутрішньополітичні події в Україні. Це загрожує всьому комплексу співробітництва Україна-Є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о-російські відносини мають асиметричний диспаритетний характер. Потенціал поступок України на російському напрямі зменшується. Водночас тиск Москви з метою залучення Києва до Митного союзу зростатим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лог Москви і Брюсселя обтяжується рядом проблем: згаданим вище геополітичним суперництвом, негативним ставленням ЄС до стану демократії в Росії, розбіжностями в позиціях щодо забезпечення безпеки на континенті та врегулювання “заморожених” конфліктів. Напруженими є відносини в енергетичній сфері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ини у форматі ЄС-Україна-РФ характеризуються наразі високим ступенем невизначеності. Така ситуація не відповідає інтересам сторін і вимагає пошуку шляхів і механізмів покращення співробітництва, знаходження точок збігу інтересів сторін у різних сфера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Економічні контакти ЄС, України та Росії не відповідають потенціалу сторін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и перешкодами на шляху розвитку ефективних економічних відносин у форматі ЄС-Україна-РФ (особливо Україна-ЄС) є низькі стандарти якості інститутів України та РФ, пов’язаних з регулюванням економічної діяльності (насамперед, незахищеність прав власності, залежність судової гілки влади від виконавчої, поширення корупції, обтяжливість і неефективність державного регулювання економіки). Без відповідних інституційних змін потенціал обох країн у сфері міжнародної економічної взаємодії буде обмежени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єднавшись до Митного союзу Україна може отримати тактичні економічні вигоди. Проте, тут є ризики розмивання стратегічної перспективи її економічного інноваційного розвитку та потрапляння в пастку потенційних негативних економічних, фінансових і політичних наслідків євразійської інтеграції. Утвердження пріоритетності євроінтеграційного курсу (за умови налагодження рівноправних і прозорих відносин з РФ) не обіцяє Україні миттєвих економічних вигід. Однак, у цьому випадку вона виграє стратегічно: запроваджуючи європейські цінності, норми і правила, Україна тим самим кардинально підвищує свою інвестиційну привабливість та отримує реальні шанси реструктуризації національної економіки на сучасних інноваційних засадах (оскільки нинішній інноваційний потенціал ЄС є значно вищим, ніж потенціал РФ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оціокультурні аспекти відносин мають проблемний характ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анітарні, соціокультурні, людські контакти Україна - ЄС є досить обмеженими та неусталеними. Зокрема, через мовний бар’єр, жорсткий візовий режим у Шенгенській зоні, брак перекладів українською мовою текстів європейських авторів і навпаки - перекладів мовами країн ЄС українських текстів, неналежну якість роботи українських мініс</w:t>
        <w:softHyphen/>
        <w:t>терств і відомств, відповідальних за культурний, науковий обмін, обмін в освітній сфері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культурні аспекти відносин Україна-Росія є надмірно заполітизованими, зосередженими переважно на чутливих для суспільств обох країн і постатей, надання в Україні російській мові статусу державної та ін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анітарні та соціокультурні аспекти відно</w:t>
        <w:softHyphen/>
        <w:t>син ЄС-Росія ускладнені різним розумінням сторо</w:t>
        <w:softHyphen/>
        <w:t>нами демократії, верховенства права, прав і свобод людини. Це негативно відбивається не лише на дво</w:t>
        <w:softHyphen/>
        <w:t>сторонніх відносинах, але й на відносинах у “трикут</w:t>
        <w:softHyphen/>
        <w:t>нику”, де Україна зазнає різноспрямованих впливів у виборі ціннісних орієнтаці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сть України у світовому інформацій</w:t>
        <w:softHyphen/>
        <w:t>ному просторі є обмеженою, що зумовлює її сприй</w:t>
        <w:softHyphen/>
        <w:t>няття міжнародним співтовариством з інформаційних джерел третіх сторін, не завжди дружніх та налашто</w:t>
        <w:softHyphen/>
        <w:t>ваних на об’єктивне висвітлення подій і процесів, що відбуваються у країні. Це додатково шкодить міжнародному іміджу Украї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едені вище висновки дають підстави говорити про наявність трьох сценаріїв подальшого руху України в координатах “Схід-Захід”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Збереження </w:t>
      </w:r>
      <w:r>
        <w:rPr>
          <w:i/>
          <w:sz w:val="28"/>
          <w:szCs w:val="28"/>
          <w:lang w:val="en-US"/>
        </w:rPr>
        <w:t>statu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quo</w:t>
      </w:r>
      <w:r>
        <w:rPr>
          <w:sz w:val="28"/>
          <w:szCs w:val="28"/>
          <w:lang w:val="uk-UA"/>
        </w:rPr>
        <w:t xml:space="preserve"> - Україна продовжує дотримуватися політики позаблоковості, перебуваючи в “сірій” зоні між двома інтеграційними  утвореннями (ЄС і Митний союз) і двома системами колективної безпеки (НАТО та ОДКБ). Але час збереження такого стану буде дуже стислим, обмеженим креди</w:t>
        <w:softHyphen/>
        <w:t>том суспільної довіри до “нового” Президента РФ і сприятливою кон’юнктурою ринків енергоресурсів. Зростання тиску з боку Росії дедалі більше звужуватиме маневр української влади, змушуватиме її приймати поспішні, не обгрунтовані рішення. За відсутності надійних гарантій безпеки, виникають великі ризики обмеження суверенітету Украї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Євразійська інтеграція</w:t>
      </w:r>
      <w:r>
        <w:rPr>
          <w:sz w:val="28"/>
          <w:szCs w:val="28"/>
          <w:lang w:val="uk-UA"/>
        </w:rPr>
        <w:t xml:space="preserve"> – результат розвитку подій за попереднім сценарієм. Його реалізація вимагає від України лише згоди та мінімуму зусиль на початковому етапі (вступ до Митного союзу). Подальше просування України в напрямі ЄЕП і Євразійського союзу – справа техніки. В такому сценарії зацікавлена Росія, яка докладе всіх зусиль для його здійснення. Це перетворює Україну на сателітну, підпорядковану російським інтересам країну. В українському суспільстві не вдасться домогтися злагоди з цього питання. Це загрожує глибокою внутрішньополітичною кризою, появою нових роздільних ліній і погіршенням безпекової ситуації на кордонах Є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Європейська інтеграція</w:t>
      </w:r>
      <w:r>
        <w:rPr>
          <w:sz w:val="28"/>
          <w:szCs w:val="28"/>
          <w:lang w:val="uk-UA"/>
        </w:rPr>
        <w:t xml:space="preserve"> – альтернатива двом попереднім сценаріям. У ньому не зацікавлена РФ, але зацікавлені Європа, яка намагається поширити зону безпеки і стабільності, та українське суспільство – завдяки перспективам наближення до європейських стандартів життя. Однак, цей сценарій вимагає незрівнянно більших політичної волі, інтелектуальних зусиль, ресурсів (у т.ч. з боку ЄС) на реалізацію в Україні повномасштабних системних реформ. Цей сценарій може вважатися ймовірним у випадку приходу до влади команди справжніх реформаторів, які не лише готові до змін, але здатні їх реалізувати, виправдати очікування прихильників, розширити їх коло, попри труднощі і спротив. Це в українських реаліях робить євроінтеграцію дуже складним процесом. Головними умовами реалізації цього сценарію мають бути: чітке політичне визначення та підтвердження на практиці пріоритетності та невідворотності євроінтеграційного курсу; поглиблення партнерства з європейськими та євроатлантичними структурами, дотримання у відносинах з РФ принципів відкритості, добросусідства, взаємної пов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ропейська і євразійська моделі розвитку мають свої переваги та недоліки. Проте, проведений аналіз дає підстави говорити про те, що у стратегічному плані євроінтеграція переважає певні тактичні вигоди східної інтеграції. У політичній, економічній, енергетичній, безпековій і гуманітарній (соціокультурній) сферах національним інтересам України відповідає рух до Є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"/>
      <w:lvlJc w:val="left"/>
      <w:pPr>
        <w:tabs>
          <w:tab w:val="num" w:pos="1409"/>
        </w:tabs>
        <w:ind w:left="1409" w:hanging="112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1409"/>
        </w:tabs>
        <w:ind w:left="1409" w:hanging="112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409"/>
        </w:tabs>
        <w:ind w:left="1409" w:hanging="1125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409"/>
        </w:tabs>
        <w:ind w:left="1409" w:hanging="1125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09"/>
        </w:tabs>
        <w:ind w:left="1409" w:hanging="1125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084"/>
        </w:tabs>
        <w:ind w:left="2084" w:hanging="180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1:56:00Z</dcterms:created>
  <dc:creator>Iva</dc:creator>
  <dc:description/>
  <cp:keywords/>
  <dc:language>en-US</dc:language>
  <cp:lastModifiedBy>Iva</cp:lastModifiedBy>
  <dcterms:modified xsi:type="dcterms:W3CDTF">2013-03-31T00:35:00Z</dcterms:modified>
  <cp:revision>6</cp:revision>
  <dc:subject/>
  <dc:title/>
</cp:coreProperties>
</file>