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амостійного вивчення та виконання контрольних робіт</w:t>
      </w:r>
    </w:p>
    <w:p>
      <w:pPr>
        <w:pStyle w:val="Normal"/>
        <w:jc w:val="center"/>
        <w:rPr/>
      </w:pPr>
      <w:r>
        <w:rPr>
          <w:sz w:val="28"/>
          <w:szCs w:val="28"/>
        </w:rPr>
        <w:t>з дисципліни "Управління витратами"</w:t>
      </w:r>
    </w:p>
    <w:p>
      <w:pPr>
        <w:pStyle w:val="Normal"/>
        <w:jc w:val="center"/>
        <w:rPr/>
      </w:pPr>
      <w:r>
        <w:rPr>
          <w:sz w:val="28"/>
          <w:szCs w:val="28"/>
        </w:rPr>
        <w:t>МЕВ (з) - 5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+ задача (індивідуальн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тя «витрати» та їх різнови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рати як процес формування і використання ресурс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рати і собівартість проду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ифікація витрат і її практичне значе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арні витрати підприємства і витрати на одиницю продук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і та непрямі витра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мінні та постійні витрати, їх різновиди, методи розмежування ї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витрат і фактори, що її визначаю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ова (елементна) структура витрат, її особливості в різних галузях економі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ії і побудова системи управління витрат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витратами як процес цілеспрямованого формування витрат за їх вид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йна система управління витратами на підприємст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вання планових і фактичних витра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інський і фінансовий (фіскальний) аспекти формування витра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рати як база ціни і фактор прибутков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івартість продукції як база ціни та її нижня меж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ежність прибутку від рівня витра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ця витрат і центри відповідальн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 диференціації витрат за місцями їх формування і центрами відповідальн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Вимоги до організації центрів відповіда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лад витрат в місцях їх формув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і та загальні, регульовані та нерегульовані витрати підрозділ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складання кошторисів підрозділ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ни на продукцію і послуги внутрішньокоопераційних підрозділ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нучкі кошториси підрозділ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розподілу витрат допоміжних і обслуговуючих підрозділ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ливості та сфера застосування окремих методів розподілу витрат допоміжних і обслуговуючих підрозділ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ль і методи калькулювання в управлінні витрат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іка калькулювання в одно-, багатопродуктовому виробництві, у виробництві з комплексною переробкою сирови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числення собівартості одиниці продукції в однопродуктовому, одно- і багатостадійному виробництв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 розподілу адміністративних витрат і витрат на збут у разі калькулювання за повними витра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ування собівартості продукції на етапах її розроблення та освоєння виробниц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 визначення собівартості виробів та умови застосування ї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тосування експертних оцінок і методу структурної аналогії собіварт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ірність динаміки собівартості виробу на етапі освоєння виробниц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ль контролю витрат у підтриманні режиму економ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 контролю витра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ливості контролю рівня витр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ювання економії ресурс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ність і передумови аналізу системи «витрати—випуск—прибуток» (CVP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із рівноваги та безпеки операційної діяльн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лив постійних витрат на прибутковість діяльності підприєм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вноважний (беззбитковий) обсяг операційної діяльності (виробництв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ежність прибутку від операційної активності та структури витра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36:00Z</dcterms:created>
  <dc:creator>user</dc:creator>
  <dc:description/>
  <cp:keywords/>
  <dc:language>en-US</dc:language>
  <cp:lastModifiedBy>User</cp:lastModifiedBy>
  <dcterms:modified xsi:type="dcterms:W3CDTF">2013-03-18T07:25:00Z</dcterms:modified>
  <cp:revision>5</cp:revision>
  <dc:subject/>
  <dc:title>ПИТАННЯ</dc:title>
</cp:coreProperties>
</file>