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зовнішньоекономічну діяльність» - офіційне видання – К. – Відомості Верховної Ради, 1991, №29, ст. 3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кон України «Про Охорону Праці» - офіційне видання – К. - Відомості Верховної Ради України, 1992, №49, ст.6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кон України «Про державну службу» - офіційне видання – К. – Відомості Верховної Ради, 1993, №52, ст. 4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місцеве самоврядування» - офіційне видання – К.- Відомості Верховної Ради України, 1997, №94, ст. 1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місцеві державні адміністрації» - офіційне видання – К.- Відомості Верховної Ради України, 1999, №20-21, ст. 1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кон України «Про транскордонне співробітництво» - офіційне видання – К.-Відомості Верховної Ради України, 2004, №45, ст. 4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Європейська хартія місцевого самоврядування – офіційне видання – К.- Народний депутат, 1993, №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Алексеев И.С. Управление внешнеэкономической деятельностью.- М.-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арналій З.С. Державна регіональна політика України: особливості та стратегічні пріоритети: Монографія / за ред. З.С. Варналія. – К.: НІСД, 2007. – 82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ьківська К.В., Кушнірук Г.В. Транскордонне співробітництво України в / Вісник Львівської державної фінансової академії / голов. ред. Буряк П.Ю. – Львів : ЛДФА, 2010. – № 18. – 2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янський С.В. Міжнародні зв’язки України: наукові пошуки і знахідки / С. В. Віднянський. – К.: Ін-т історії України НАН України, 2006. – С. 309-3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нешнеэкономическая политика государства: Учебное пособие для студентов вузов / Филькевич И.А. – Гомель: УО "Белорусский торгово-экономический университет потребительской кооперации".-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Давиденко, С. В. Стан та перспективи розвитку зовнішньоторговельного співробітництва України / С. В. Давиденко, Д. Ю. Венцковський // Україна в 2007 році : щорічні оцінки суспільно-політичного та соціаль но-економічного розвитку : монографія / за заг. ред. Ю. Г. Рубана. – К. : НІСД, 2007. – С. 252–2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Державне управління регіональним розвитком України: монографія / за заг. ред. В. Є. Воротіна, Я. А. Жаліла. – К. : НІСД, 2010. –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Экономическая теория: Учебник. – Изд. испр, и доп. / Под об. Ред.академика В.И. Видяпина, А.И. Добрынина, Г.П. Журавлевой, Л.С. Тарасевича. – М,: ИНФРА-М, 2005. – 3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Экономическая теория: Учеб. пособие / Л.Н. Давыденко, А.И. Базылева, А.А. Дичковский и др.; Под общ. ред. Л.Н. Давыденко. – 2-ое изд., перераб. – Мн.: Выш. шк., 2004. – 3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ачуровский Е.П., Астапченко Ю.Л. Беларусь: новая торговая политика.- Мн.-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узнєцова Л.І., Кузьменко В.П.  Досвід Європейської інтеграції та можливості його використання  у  С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Ломакин В.К. Мировая экономика: Учебник для вузов. – М.: Финансы, ЮНИТИ, 2008. – 7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аксименко С.,Студенніков І. На шляху до Європи. Український досвід єврорегіонів / С. Максименко, І. Студенніков. – К.: Логос, 2000. – С. 101 – 1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еждународные экономические отношения. Интеграция: Учебное пособие для Вузов / Ю.А. Щербанин, К.Л. Рожков, В.Е. Рыбалкин, Г. Фишер. – М.: Юнити. –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еждународная экономическая интеграция: Учебное пособие / под ред. д.э.н., проф. Н.Н. Ливенцева. – М.: Экономистъ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еждународная экономическая интеграция: Учебно-методическое пособие / М. Г. Баканова.- Мн.: БГУ.-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еждународные экономические отношения: Учебник для вузов / под ред. В.Е. Рыбалкина. – М.: ЮНИТИ-ДАНА, 2007. – 60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еждународные экономические отношения: Учебник для вузов / Е.Ф. Жуков, Т.И. Капаева и др.; Под ред. проф. Е.Ф. Жукова – М.: ЮНИТИ-ДАНА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ихайлушин А. Международная экономика.- М.-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Спиридонов Н.А. Мировая экономика: Учебное пособие. – М.: ИНФРА-М, 2007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Спиридонов И.А. Мировая экономика. – М.-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Хейфец Б.А., Либман А.М. Корпоративная интеграция: альтернатива для постсоветского пространства. М.: Издательство ЛКИ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Астапов А. Формирование единого экономического пространства стран СНГ // Мировая экономика и международные отношения. – 2005 - №1 –С.95-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Борис Хейфец Экономическое взаимодействие россии с Украиной и государствами ЕС в целях модернизации:Корпоративный срез // Національна безпека і оборона.-2012. №4-5.-С. 79-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і відносини ЄС - Україна - Росія. </w:t>
      </w:r>
      <w:r>
        <w:rPr>
          <w:sz w:val="28"/>
          <w:szCs w:val="28"/>
        </w:rPr>
        <w:t>Аналітична доповідь Центра Разумкова // Національна безпека і оборона.-2012. №4-5.-С.19-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Инсингарин Н. СНГ: Интеграционно-дезинтеграционные факторы, сценарии развития и тенденция регионализации // Российский экономический журнал. – №9. – 2001. – С.69–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ембаев Ж.М. Евразийское экономическое сообщество: правовые основы деятельности, проблемы и перспективы развития // Государство и право. - 2008. - № 10. - С. 53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онобеев В. ЕС-Россия-Беларусь: императивы взаимодействия // Мировая экономика и международные отношения.- №5. – 2003. – С.109-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ротов М. Экономическая интеграция стран СНГ: проблемы и перспективы // Российский экономический журнал.- №1.- 2001.-С.67-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узнецов А.В. Прямые иностранные инвестиции: «эффект соседства» // Мировая экономика и международные отношения. 2008. №9. C. 40-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алько Ю. Непростое соседство.Схожие проблемы на большинство проблем определяют позитивный характер развития украинско-румынских отношений / Ю. Малько // День. –2007. – 15 марта. – С.1–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ацнев Д. Макроэкономика СНГ: десятилетия реформ // Российский экономический журнал. – №5. –2001.- С.81-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Місяць. Т. В. Торгівля України та ЄС під час і після світової кризи / Т. В. Місяць // Економіка і прогнозування. – 2010. – № 3. – С. 49–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Мовчан, В. Економічна інтеграція і кооперація : Україна та ЄС. Підсумки 2009 року / В. Мовчан, А. Кобилянська, Н. Сисенко // </w:t>
      </w:r>
      <w:r>
        <w:rPr>
          <w:rFonts w:eastAsia="Arial Unicode MS"/>
          <w:sz w:val="28"/>
          <w:szCs w:val="28"/>
        </w:rPr>
        <w:t>International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</w:rPr>
        <w:t>Review</w:t>
      </w:r>
      <w:r>
        <w:rPr>
          <w:rFonts w:eastAsia="Arial Unicode MS"/>
          <w:sz w:val="28"/>
          <w:szCs w:val="28"/>
          <w:lang w:val="uk-UA"/>
        </w:rPr>
        <w:t>. – 2009. – № 4. – С. 4–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Мовчан, В. Вплив світової кризи на економічні відносини України та ЄС / В. Мовчан // </w:t>
      </w:r>
      <w:r>
        <w:rPr>
          <w:rFonts w:eastAsia="Arial Unicode MS"/>
          <w:sz w:val="28"/>
          <w:szCs w:val="28"/>
        </w:rPr>
        <w:t>International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</w:rPr>
        <w:t>Review</w:t>
      </w:r>
      <w:r>
        <w:rPr>
          <w:rFonts w:eastAsia="Arial Unicode MS"/>
          <w:sz w:val="28"/>
          <w:szCs w:val="28"/>
          <w:lang w:val="uk-UA"/>
        </w:rPr>
        <w:t>. – 2010. – № 1. – С. 4–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Петренко З. Прикордонні регіони як нова форма міжнародної інтеграції / З. Петренко //  Економіка України. – 2008. - №12. – С.66-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Пугачев В. Мы по-прежнему вместе (ЕврАзЭС) // Национальная экономическая газета.- №60.- 2002.- С.1,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Ротар Н. Тенденції розвитку транскордонної співпраці України та Румунії в контексті євроінтеграційних процесів // Дискуссионный клуб Саммит. (інтернет-ресурс: http://dc-summit.info) – 24.12.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Строев Е. Глобализация и региональная интеграция в СНГ: проблемы сочетания // Российский экономический журнал.- №8.- 2001.- С.63-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Шадурский В. Отношения Республики Беларусь и ЕС: внутренний и внешний контекст//Белорусский журнал международного права и международных отношений.- №3.-2003.-С.45-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Шумский Н. Общее экономическое пространство государств содружества: оптимальный формат // Мировая экономика и международные отношения.- №2.- 2004.- С.91-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Яров Ю. Глобализация экономики и развитие интеграционных процессов в СНГ // Российский экономический журнал.- №1.- 2001.- С.74-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не співробітництво Україна-ЄС - Представництво України при Європейському Союзі та Європейському Співтоваристві з атомної енергії [Електронний ресурс]. – Режим доступу: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Заголовок з екр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іційна веб-сторінка єврорегіону «Нижній Дунай». </w:t>
      </w:r>
      <w:r>
        <w:rPr>
          <w:sz w:val="28"/>
          <w:szCs w:val="28"/>
        </w:rPr>
        <w:t xml:space="preserve">Режим доступу: </w:t>
      </w:r>
      <w:hyperlink r:id="rId2">
        <w:r>
          <w:rPr>
            <w:rStyle w:val="InternetLink"/>
            <w:color w:val="000000"/>
            <w:sz w:val="28"/>
            <w:szCs w:val="28"/>
          </w:rPr>
          <w:t>http://ved.odessa.gov.ua/Main.aspx?sect=Page&amp;IDPage=10777&amp;id=1150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іційний веб-сайт Головного управління зовнішньоекономічної діяльності та європейської інтеграції Одеської ОДА. Режим доступу: 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ved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odessa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ua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Пассаж. Одесский городской портал. Режим доступу: </w:t>
      </w:r>
      <w:hyperlink r:id="rId4">
        <w:r>
          <w:rPr>
            <w:rStyle w:val="InternetLink"/>
            <w:color w:val="000000"/>
            <w:sz w:val="28"/>
            <w:szCs w:val="28"/>
          </w:rPr>
          <w:t>http://www.odessapassage.com/passage/magazine_details.aspx?lang=rus&amp;id=3476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тньова Н. Транскордонне співробітництво, або український досвід єврорегіонів [[інтернет-ресурс]]//Дзеркало тижня №28, 2000. </w:t>
      </w:r>
      <w:r>
        <w:rPr>
          <w:sz w:val="28"/>
          <w:szCs w:val="28"/>
        </w:rPr>
        <w:t>Режим доступу:</w:t>
      </w:r>
      <w:hyperlink r:id="rId5">
        <w:r>
          <w:rPr>
            <w:rStyle w:val="InternetLink"/>
            <w:color w:val="000000"/>
            <w:sz w:val="28"/>
            <w:szCs w:val="28"/>
          </w:rPr>
          <w:t>http://dt.ua/POLITICS/transprikordonne_spivrobitnitstvo,_abo_ukrayinskiy_dosvid_evroregioniv-21313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Співробітництво з Російською Федерацією - МЗС України [Електронний ресурс]. – Режим доступу:  – Заголовок з екр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Статут єврорегіону «Нижній Дунай». Режим доступу: </w:t>
      </w:r>
      <w:hyperlink r:id="rId6">
        <w:r>
          <w:rPr>
            <w:rStyle w:val="InternetLink"/>
            <w:color w:val="000000"/>
            <w:sz w:val="28"/>
            <w:szCs w:val="28"/>
          </w:rPr>
          <w:t>http://ved.odessa.gov.ua/Main.aspx?sect=Page&amp;IDPage=18292&amp;id=1150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25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en-US"/>
        </w:rPr>
        <w:t>Bilateral relations. Statistics. Ukraine</w:t>
      </w:r>
      <w:r>
        <w:rPr>
          <w:rFonts w:eastAsia="Arial Unicode MS"/>
          <w:sz w:val="28"/>
          <w:szCs w:val="28"/>
        </w:rPr>
        <w:t xml:space="preserve"> [Електронний ресурс]. – Режим доступу: </w:t>
      </w:r>
      <w:r>
        <w:rPr>
          <w:rFonts w:eastAsia="Arial Unicode MS"/>
          <w:sz w:val="28"/>
          <w:szCs w:val="28"/>
          <w:lang w:val="en-US"/>
        </w:rPr>
        <w:t>http</w:t>
      </w:r>
      <w:r>
        <w:rPr>
          <w:rFonts w:eastAsia="Arial Unicode MS"/>
          <w:sz w:val="28"/>
          <w:szCs w:val="28"/>
        </w:rPr>
        <w:t>://</w:t>
      </w:r>
      <w:r>
        <w:rPr>
          <w:rFonts w:eastAsia="Arial Unicode MS"/>
          <w:sz w:val="28"/>
          <w:szCs w:val="28"/>
          <w:lang w:val="en-US"/>
        </w:rPr>
        <w:t>trade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ec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europa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eu</w:t>
      </w:r>
      <w:r>
        <w:rPr>
          <w:rFonts w:eastAsia="Arial Unicode MS"/>
          <w:sz w:val="28"/>
          <w:szCs w:val="28"/>
        </w:rPr>
        <w:t>/</w:t>
      </w:r>
      <w:r>
        <w:rPr>
          <w:rFonts w:eastAsia="Arial Unicode MS"/>
          <w:sz w:val="28"/>
          <w:szCs w:val="28"/>
          <w:lang w:val="en-US"/>
        </w:rPr>
        <w:t>doclib</w:t>
      </w:r>
      <w:r>
        <w:rPr>
          <w:rFonts w:eastAsia="Arial Unicode MS"/>
          <w:sz w:val="28"/>
          <w:szCs w:val="28"/>
        </w:rPr>
        <w:t>/</w:t>
      </w:r>
      <w:r>
        <w:rPr>
          <w:rFonts w:eastAsia="Arial Unicode MS"/>
          <w:sz w:val="28"/>
          <w:szCs w:val="28"/>
          <w:lang w:val="en-US"/>
        </w:rPr>
        <w:t>docs</w:t>
      </w:r>
      <w:r>
        <w:rPr>
          <w:rFonts w:eastAsia="Arial Unicode MS"/>
          <w:sz w:val="28"/>
          <w:szCs w:val="28"/>
        </w:rPr>
        <w:t>/2006/</w:t>
      </w:r>
      <w:r>
        <w:rPr>
          <w:rFonts w:eastAsia="Arial Unicode MS"/>
          <w:sz w:val="28"/>
          <w:szCs w:val="28"/>
          <w:lang w:val="en-US"/>
        </w:rPr>
        <w:t>september</w:t>
      </w:r>
      <w:r>
        <w:rPr>
          <w:rFonts w:eastAsia="Arial Unicode MS"/>
          <w:sz w:val="28"/>
          <w:szCs w:val="28"/>
        </w:rPr>
        <w:t>/</w:t>
      </w:r>
      <w:r>
        <w:rPr>
          <w:rFonts w:eastAsia="Arial Unicode MS"/>
          <w:sz w:val="28"/>
          <w:szCs w:val="28"/>
          <w:lang w:val="en-US"/>
        </w:rPr>
        <w:t>tradoc</w:t>
      </w:r>
      <w:r>
        <w:rPr>
          <w:rFonts w:eastAsia="Arial Unicode MS"/>
          <w:sz w:val="28"/>
          <w:szCs w:val="28"/>
        </w:rPr>
        <w:t>_113459.</w:t>
      </w:r>
      <w:r>
        <w:rPr>
          <w:rFonts w:eastAsia="Arial Unicode MS"/>
          <w:sz w:val="28"/>
          <w:szCs w:val="28"/>
          <w:lang w:val="en-US"/>
        </w:rPr>
        <w:t>pdf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83"/>
        </w:tabs>
        <w:ind w:left="3083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d.odessa.gov.ua/Main.aspx?sect=Page&amp;IDPage=10777&amp;id=1150" TargetMode="External"/><Relationship Id="rId3" Type="http://schemas.openxmlformats.org/officeDocument/2006/relationships/hyperlink" Target="http://ved.odessa.gov.ua/" TargetMode="External"/><Relationship Id="rId4" Type="http://schemas.openxmlformats.org/officeDocument/2006/relationships/hyperlink" Target="http://www.odessapassage.com/passage/magazine_details.aspx?lang=rus&amp;id=3476" TargetMode="External"/><Relationship Id="rId5" Type="http://schemas.openxmlformats.org/officeDocument/2006/relationships/hyperlink" Target="http://dt.ua/POLITICS/transprikordonne_spivrobitnitstvo,_abo_ukrayinskiy_dosvid_evroregioniv-21313.html" TargetMode="External"/><Relationship Id="rId6" Type="http://schemas.openxmlformats.org/officeDocument/2006/relationships/hyperlink" Target="http://ved.odessa.gov.ua/Main.aspx?sect=Page&amp;IDPage=18292&amp;id=115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9:00Z</dcterms:created>
  <dc:creator>Iva</dc:creator>
  <dc:description/>
  <cp:keywords/>
  <dc:language>en-US</dc:language>
  <cp:lastModifiedBy>Iva</cp:lastModifiedBy>
  <dcterms:modified xsi:type="dcterms:W3CDTF">2013-04-03T17:13:00Z</dcterms:modified>
  <cp:revision>9</cp:revision>
  <dc:subject/>
  <dc:title>Закон України «Про зовнішньоекономічну діяльність» - офіційне видання – К</dc:title>
</cp:coreProperties>
</file>