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spacing w:lineRule="auto" w:line="360"/>
        <w:ind w:left="0" w:firstLine="540"/>
        <w:jc w:val="center"/>
        <w:rPr>
          <w:b/>
          <w:b/>
          <w:sz w:val="32"/>
          <w:szCs w:val="32"/>
          <w:lang w:val="uk-UA"/>
        </w:rPr>
      </w:pPr>
      <w:r>
        <w:rPr>
          <w:b/>
          <w:sz w:val="32"/>
          <w:szCs w:val="32"/>
          <w:lang w:val="uk-UA"/>
        </w:rPr>
        <w:t>Перспективи розвитку економічних відносин України з ЄС та країнами ближнього зарубіжжя</w:t>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t>3.1. Перспективи європейської інтеграції України</w:t>
      </w:r>
    </w:p>
    <w:p>
      <w:pPr>
        <w:pStyle w:val="Normal"/>
        <w:spacing w:lineRule="auto" w:line="360"/>
        <w:jc w:val="both"/>
        <w:rPr>
          <w:b/>
          <w:b/>
          <w:sz w:val="28"/>
          <w:szCs w:val="28"/>
          <w:lang w:val="uk-UA"/>
        </w:rPr>
      </w:pPr>
      <w:r>
        <w:rPr>
          <w:b/>
          <w:sz w:val="28"/>
          <w:szCs w:val="28"/>
          <w:lang w:val="uk-UA"/>
        </w:rPr>
      </w:r>
    </w:p>
    <w:p>
      <w:pPr>
        <w:pStyle w:val="Normal"/>
        <w:spacing w:lineRule="auto" w:line="360"/>
        <w:jc w:val="both"/>
        <w:rPr/>
      </w:pPr>
      <w:r>
        <w:rPr>
          <w:sz w:val="28"/>
          <w:szCs w:val="28"/>
          <w:lang w:val="uk-UA"/>
        </w:rPr>
        <w:t xml:space="preserve">Європейська перспектива: тернистий шлях України до Європи. Інтеграція нашої держави до Європи, поєднана з одночасним розвитком динамічних взаємин з іншими потужними світовими гравцями – Росією, Японією, Китаєм, Індією, Бразилією, – допоможе їй адаптуватися до змін, що відбуваються, та посісти гідне місце на світовій арені. </w:t>
      </w:r>
    </w:p>
    <w:p>
      <w:pPr>
        <w:pStyle w:val="Normal"/>
        <w:spacing w:lineRule="auto" w:line="360"/>
        <w:ind w:firstLine="720"/>
        <w:jc w:val="both"/>
        <w:rPr>
          <w:sz w:val="28"/>
          <w:szCs w:val="28"/>
          <w:lang w:val="uk-UA"/>
        </w:rPr>
      </w:pPr>
      <w:r>
        <w:rPr>
          <w:sz w:val="28"/>
          <w:szCs w:val="28"/>
          <w:lang w:val="uk-UA"/>
        </w:rPr>
        <w:t>На цьому шляху Україні потрібно здолати багато перешкод. Це стосується насамперед захисту національних економічних інтересів (що, як бачимо, не надто успішно вдається), без чого неможлива ефективна участь у міжнародному поділі праці, та поступового покращення іміджу нашої держави у світі через проведення реальних реформ і курс на вдосконалення законодавства та демократизацію українського суспільства. Потрібно виконати надзвичайно складну роботу, аби підготувати економіку, законодавство, правову сферу, зовнішню та внутрішню політику і, насамперед, саме українське суспільство, до того, щоб членство України в ЄС вийшло за рамки протоколів про наміри і набуло реальних рис.</w:t>
      </w:r>
    </w:p>
    <w:p>
      <w:pPr>
        <w:pStyle w:val="Normal"/>
        <w:spacing w:lineRule="auto" w:line="360"/>
        <w:ind w:firstLine="720"/>
        <w:jc w:val="both"/>
        <w:rPr/>
      </w:pPr>
      <w:r>
        <w:rPr>
          <w:sz w:val="28"/>
          <w:szCs w:val="28"/>
          <w:lang w:val="uk-UA"/>
        </w:rPr>
        <w:t>Попри усвідомлення українським суспільством та владними структурами розуміння того, що європейська інтеграція – це, насамперед, внутрішня, а не лише зовнішня політика, ця парадигма недостатньо закріпилася в їхніх діях. Так звані реформи, які повинні б наблизити Україну до ЄС, мають непереконливий вигляд і для самих українців, і для європейців.</w:t>
      </w:r>
    </w:p>
    <w:p>
      <w:pPr>
        <w:pStyle w:val="Normal"/>
        <w:spacing w:lineRule="auto" w:line="360"/>
        <w:ind w:firstLine="720"/>
        <w:jc w:val="both"/>
        <w:rPr>
          <w:sz w:val="28"/>
          <w:szCs w:val="28"/>
          <w:lang w:val="uk-UA"/>
        </w:rPr>
      </w:pPr>
      <w:r>
        <w:rPr>
          <w:sz w:val="28"/>
          <w:szCs w:val="28"/>
          <w:lang w:val="uk-UA"/>
        </w:rPr>
        <w:t>І це аж ніяк не дивує. Нерідко реалізація реформ у нас зводиться лише до розробки законопроектів, без належної уваги до їхньої якості та своєчасного ухвалення, годі вже казати про ретельну імплементацію. По суті, йдеться про очевидне пробуксовування державних структур: через неефективність бюрократичного апарату покладати на нього відповідальність за європейську інтеграцію надзвичайно небезпечно й недоцільно. Украй громіздкий і наскрізь корумпований штат державних чиновників, який перейняв усі найгірші риси радянської системи управління, надто негативно впливає на і без того низький рейтинг України. Однак хіба тільки Україна мала подібні проблеми розвитку?</w:t>
      </w:r>
    </w:p>
    <w:p>
      <w:pPr>
        <w:pStyle w:val="Normal"/>
        <w:spacing w:lineRule="auto" w:line="360"/>
        <w:ind w:firstLine="720"/>
        <w:jc w:val="both"/>
        <w:rPr/>
      </w:pPr>
      <w:r>
        <w:rPr>
          <w:sz w:val="28"/>
          <w:szCs w:val="28"/>
          <w:lang w:val="uk-UA"/>
        </w:rPr>
        <w:t>Така ситуація характерна для всіх посткомуністичних країн, тому Українській державі варто було б використати, приміром, досвід Чехії періоду розпаду європейського соцтабору. Так, чи не перше, з чого почав 1989 року своє президентство Вацлав Гавел, – практично заново сформував правоохоронну систему: за кілька місяців змінилося 90 відсотків працівників суду, прокуратури та внутрішніх справ (у такий спосіб від влади цілком було усунуто скомпрометовану комуністичну номенклатуру). На превеликий жаль, в Україні люстрацій державного апарату не відбулося, однак цей факт не усуває потреби проведення серйозного реформування політичної влади та глибоких економічних реформ. Україна має бути правовою державою, в якій належним чином захищалися б права й свободи людини й громадянина. А для створення дієвої системи відносин, яка буде спроможна забезпечити Україні відповідність критеріям членства в Європейському Союзі, потрібні адекватні законодавчі рішення й ефективна їхня реалізація. І тут немає нічого неможливого.</w:t>
      </w:r>
    </w:p>
    <w:p>
      <w:pPr>
        <w:pStyle w:val="Normal"/>
        <w:spacing w:lineRule="auto" w:line="360"/>
        <w:ind w:firstLine="720"/>
        <w:jc w:val="both"/>
        <w:rPr>
          <w:sz w:val="28"/>
          <w:szCs w:val="28"/>
          <w:lang w:val="uk-UA"/>
        </w:rPr>
      </w:pPr>
      <w:r>
        <w:rPr>
          <w:sz w:val="28"/>
          <w:szCs w:val="28"/>
          <w:lang w:val="uk-UA"/>
        </w:rPr>
        <w:t>Ще один чинник, який є перепоною для входження України в тісніший контакт з ЄС, – це взаємини з Росією. У контексті російського геостратегічного бачення Україна мала увійти до інтеграційних формувань пострадянського простору під домінуванням Російської Федерації. Аналіз тенденцій розвитку україно-російських відносин, особливо 2010 року, доводить, що небажання Росії бачити Україну в колі європейських держав набуло рис цілеспрямованої політики, мета якої – включення нашої держави до жорсткішої системи залежності від Москви, за аналогією з «білоруським варіантом». У разі посилення впливу Кремля, про членство України в ЄС можна практично забути, особливо якщо Брюссель реально відмовиться від будь-якої інституційної взаємодії з нею, остаточно відвівши нашій державі роль буфера між східними кордонами ЄС та Російською Федерацією. Хоча, поряд із цим, цілком очевидно, що Україна аж ніяк не є частиною Росії, а її географічна, культурна та історична приналежність до об’єднаної Європи доповнюється дедалі новими політичними та економічними складовими. У принципі, це не суперечить інтересам нашого північно-східного сусіда, навіть більше – може сприяти розвитку добросусідських взаємин між двома країнами. Однак, і це факт, такий варіант можливий  лише в разі позитивних змін у зовнішній політиці РФ, опісля яких Україну не розглядатимуть як частину території Росії, тимчасово втрачену для Російської імперії.</w:t>
      </w:r>
    </w:p>
    <w:p>
      <w:pPr>
        <w:pStyle w:val="Normal"/>
        <w:spacing w:lineRule="auto" w:line="360"/>
        <w:ind w:firstLine="720"/>
        <w:jc w:val="both"/>
        <w:rPr>
          <w:sz w:val="28"/>
          <w:szCs w:val="28"/>
          <w:lang w:val="uk-UA"/>
        </w:rPr>
      </w:pPr>
      <w:r>
        <w:rPr>
          <w:sz w:val="28"/>
          <w:szCs w:val="28"/>
          <w:lang w:val="uk-UA"/>
        </w:rPr>
        <w:t>Іншою внутрішньою проблемою, що стоїть на заваді євроінтеграції України, є виразний внутрішній поділ українського суспільства на схід і захід, які мають чітку географічну орієнтацію на Росію та ЄС відповідно. На жаль, мусимо констатувати, що вітчизняній владі не вдалося подолати суспільний розкол і належним чином забезпечити висвітлення переваг членства України в ЄС та НАТО, що особливо помітно на сході й півдні нашої держави. Жити, як у Європі, мріють і на заході, й на сході України, однак розуміння того, в який спосіб можна досягти такого рівня суспільного розвитку, кардинально відмінні. Об’єднання всієї держави, українського суспільства, владних структур навколо ідеї європейської інтеграції може стати рушійною силою структурних перетворень, які в перспективі наблизять Україну до критеріїв відповідності статусу потенційного члена ЄС.</w:t>
      </w:r>
    </w:p>
    <w:p>
      <w:pPr>
        <w:pStyle w:val="Normal"/>
        <w:spacing w:lineRule="auto" w:line="360"/>
        <w:ind w:firstLine="720"/>
        <w:jc w:val="both"/>
        <w:rPr>
          <w:sz w:val="28"/>
          <w:szCs w:val="28"/>
          <w:lang w:val="uk-UA"/>
        </w:rPr>
      </w:pPr>
      <w:r>
        <w:rPr>
          <w:sz w:val="28"/>
          <w:szCs w:val="28"/>
          <w:lang w:val="uk-UA"/>
        </w:rPr>
        <w:t>На нашу думку, слід активно використовувати досвід наших західних сусідів, які успішно реалізували своє прагнення жити в сім’ї європейських народів. Україна є і буде важливим стратегічним партнером країн Центральної Європи, а отже – й усього Європейського Союзу. Тому саме держави цього регіону, і в першу чергу Чехія та Польща, можуть стати адвокатами України під час вступу до організації.</w:t>
      </w:r>
    </w:p>
    <w:p>
      <w:pPr>
        <w:pStyle w:val="Normal"/>
        <w:spacing w:lineRule="auto" w:line="360"/>
        <w:ind w:firstLine="720"/>
        <w:jc w:val="both"/>
        <w:rPr>
          <w:sz w:val="28"/>
          <w:szCs w:val="28"/>
          <w:lang w:val="uk-UA"/>
        </w:rPr>
      </w:pPr>
      <w:r>
        <w:rPr>
          <w:sz w:val="28"/>
          <w:szCs w:val="28"/>
          <w:lang w:val="uk-UA"/>
        </w:rPr>
        <w:t>Те, що нашій державі справді потрібна допомога в реалізації її європрагнень – беззаперечний факт. Утім вона навряд чи зможе довести упередженій Західній Європі, що завдяки приєднанню України до ЄС саме країни західної демократії матимуть вагомі здобутки. Для цього важливо крок за кроком формувати позитивний імідж Української держави, брати активну участь у загальноєвропейських процесах та єврорегіональній інтеграції в Центральній Європі, аби вказати на реальність не лише географічного чинника, а й ціннісних настанов, а також близькості європейських ідеалів нашому суспільству. Однак, приміряючи їх до України і її реалій, західноєвропейські країни мають серйозні сумніви щодо статусу держави як невід’ємної частини європейського світу. Мало того, складається таке враження, що Європа наразі остаточно не визначила свого ставлення до України та її перспектив.</w:t>
      </w:r>
    </w:p>
    <w:p>
      <w:pPr>
        <w:pStyle w:val="Normal"/>
        <w:spacing w:lineRule="auto" w:line="360"/>
        <w:ind w:firstLine="720"/>
        <w:jc w:val="both"/>
        <w:rPr>
          <w:sz w:val="28"/>
          <w:szCs w:val="28"/>
          <w:lang w:val="uk-UA"/>
        </w:rPr>
      </w:pPr>
      <w:r>
        <w:rPr>
          <w:sz w:val="28"/>
          <w:szCs w:val="28"/>
          <w:lang w:val="uk-UA"/>
        </w:rPr>
        <w:t>Але в будь-якому разі політику ЄС щодо України слід визначити як таку, що не має чіткої концепції. На ній лежить тавро подвійності, двозначності й навіть суперечливості, про що свідчать наслідки розширення ЄС на Схід. Причини варто шукати в подіях 1993 року, коли в Маастрихті було прийнято принципове рішення про доцільність розширення Євросоюзу, а також визначено його можливі кордони. Йшлося, насамперед, про «відновлення Європи» в межах, що існували до початку Другої світової війни. Саме тоді й було вирішено, які країни мають поповнити список членів Європейського Союзу в майбутньому, на основі чого й будувалася політика розширення організації. На превеликий жаль, Україна до списку кандидатів не потрапила, але варто відзначити, що, щойно здобувши на той момент незалежність, шансів як таких  вона не мала.</w:t>
      </w:r>
    </w:p>
    <w:p>
      <w:pPr>
        <w:pStyle w:val="Normal"/>
        <w:spacing w:lineRule="auto" w:line="360"/>
        <w:ind w:firstLine="720"/>
        <w:jc w:val="both"/>
        <w:rPr>
          <w:sz w:val="28"/>
          <w:szCs w:val="28"/>
          <w:lang w:val="uk-UA"/>
        </w:rPr>
      </w:pPr>
      <w:r>
        <w:rPr>
          <w:sz w:val="28"/>
          <w:szCs w:val="28"/>
          <w:lang w:val="uk-UA"/>
        </w:rPr>
        <w:t>Таким чином, Європейський Союз ще з початку 90-х років ХХ століття провадив стосовно Києва досить пасивну політику, зациклившись на «першій хвилі» розширення (Польща, Угорщина, Словенія, Чехія, Естонія), а потім – на балканській кризі. Європа, нібито намагаючись показати свій інтерес до України, насправді тримала її на відстані, уникаючи подальшого зближення. Сам підхід ЄС до нашої держави полягав у фактичній відмові останній не лише в повноправному, а навіть в асоційованому членстві. Україну, по суті, підштовхували до входження в зону впливу Москви (сьогодні ми вже отримали реальне підтвердження зростання залежності офіційного Києва від Кремля). Аргументи стосовно відродження у такий спосіб євразійської політичної могутності не справляли на європейських чиновників жодного враження. Ще більше ця тенденція посилилася після розширення ЄС у 2004 році, коли в Брюсселі зміни в Центральній Європі почали вважати остаточними.</w:t>
      </w:r>
    </w:p>
    <w:p>
      <w:pPr>
        <w:pStyle w:val="Normal"/>
        <w:spacing w:lineRule="auto" w:line="360"/>
        <w:ind w:firstLine="720"/>
        <w:jc w:val="both"/>
        <w:rPr>
          <w:sz w:val="28"/>
          <w:szCs w:val="28"/>
          <w:lang w:val="uk-UA"/>
        </w:rPr>
      </w:pPr>
      <w:r>
        <w:rPr>
          <w:sz w:val="28"/>
          <w:szCs w:val="28"/>
          <w:lang w:val="uk-UA"/>
        </w:rPr>
        <w:t>Як зазначив в одному зі своїх інтерв’ю Вацлав Гавел, «Європейський Союз шукає зараз відповідь на те саме питання, що й Україна: де закінчується Європа?». Фактично, в уяві європейців лінія розламу пролягає саме західним кордоном нашої держави, яка, таким чином, є лише сусідом, але аж ніяк не перспективним членом європейської сім’ї. Сьогодні це сприйняття ще більше утвердилося внаслідок реального розчарування в Європі українською перманентною політичною кризою 2005–2009 років, непередбачуваними наслідками світової економічної кризи, її впливом на вітчизняну економіку тощо. Слід також згадати  негативні популістські настрої, ксенофобію, що домінують серед жителів європейських країн завдяки «страшним» розповідям про наплив іммігрантів, які нібито підірвуть економічний добробут і зруйнують наявні системи соціального захисту. Звичайно, Україна з 46 мільйонами населення, тривалою економічною та суспільно-політичною кризою справді є непередбачуваним партнером, а тому Євросоюз воліє за краще триматися на відстані: побоювання конкуренції в окремих галузях економіки, острах перед дешевшою, енергійнішою й менш вибагливою робочою силою, вузькі національні інтереси – все це негативно позначається на ставленні держав старої Європи до України.</w:t>
      </w:r>
    </w:p>
    <w:p>
      <w:pPr>
        <w:pStyle w:val="Normal"/>
        <w:spacing w:lineRule="auto" w:line="360"/>
        <w:ind w:firstLine="720"/>
        <w:jc w:val="both"/>
        <w:rPr>
          <w:sz w:val="28"/>
          <w:szCs w:val="28"/>
          <w:lang w:val="uk-UA"/>
        </w:rPr>
      </w:pPr>
      <w:r>
        <w:rPr>
          <w:sz w:val="28"/>
          <w:szCs w:val="28"/>
          <w:lang w:val="uk-UA"/>
        </w:rPr>
        <w:t>Чи означає все сказане, що наша держава не має жодних шансів на вступ до Європейського Союзу? Звичайно ж, це не так! Українцям слід, у першу чергу, пам’ятати, що в світі й надалі пануватиме правило: міждержавні відносини не будуються на альтруїзмі, а визначаються інтересами. Україна стане членом ЄС тільки тоді, коли останній буде в цьому зацікавлений. Варто не забувати й про те, що європейська інтеграція обирає справді гідних, а тому Україна ще має докласти багато зусиль, аби набути необхідних чеснот.</w:t>
      </w:r>
    </w:p>
    <w:p>
      <w:pPr>
        <w:pStyle w:val="Normal"/>
        <w:spacing w:lineRule="auto" w:line="360"/>
        <w:ind w:firstLine="720"/>
        <w:jc w:val="both"/>
        <w:rPr>
          <w:sz w:val="28"/>
          <w:szCs w:val="28"/>
          <w:lang w:val="uk-UA"/>
        </w:rPr>
      </w:pPr>
      <w:r>
        <w:rPr>
          <w:sz w:val="28"/>
          <w:szCs w:val="28"/>
          <w:lang w:val="uk-UA"/>
        </w:rPr>
        <w:t>Головна ідея, яку українській стороні потрібно донести до своїх європейських колег, – це розуміння того, що об’єднання Європи є процесом, котрий ще далекий від свого завершення. Доти, доки будь-яка країна (в тому числі Україна) стоїть на порозі Європейського Союзу, об’єднання не можна вважати завершеним, а розширення – успішним. Ми зобов’язані спрямувати політичну думку ЄС щодо України в русло неминучості нашого членства в цій організації. Це буде, звичайно, складно, адже для багатьох європейців Українська держава вже остаточно опинилася за межами Європи. Водночас успішні дії наших слов’янських сусідів по регіону Центрально-Східної Європи показують, що тут немає нічого неможливого.</w:t>
      </w:r>
    </w:p>
    <w:p>
      <w:pPr>
        <w:pStyle w:val="Normal"/>
        <w:spacing w:lineRule="auto" w:line="360"/>
        <w:ind w:firstLine="720"/>
        <w:jc w:val="both"/>
        <w:rPr>
          <w:sz w:val="28"/>
          <w:szCs w:val="28"/>
          <w:lang w:val="uk-UA"/>
        </w:rPr>
      </w:pPr>
      <w:r>
        <w:rPr>
          <w:sz w:val="28"/>
          <w:szCs w:val="28"/>
          <w:lang w:val="uk-UA"/>
        </w:rPr>
        <w:t>Часто можна почути фразу, що ми Європі не потрібні. Навіть якщо й так, що тоді заважає українцям працювати над тим, аби домогтися взаємності з Європою? Україна має зрозуміти, що ключі від членства в Європейському Союзі – в її власних руках, і їй слід замислитися над тим, як цими ключами скористатися. Водночас навряд чи варто намагатися випередити події й марно витрачати час на дискусії щодо часових меж вступу нашої країни до ЄС – потрібні не розмови, а дії. Час розмов залишився в минулому, а перед Україною постають нові завдання на шляху реалізації омріяної мети.</w:t>
      </w:r>
    </w:p>
    <w:p>
      <w:pPr>
        <w:pStyle w:val="Normal"/>
        <w:spacing w:lineRule="auto" w:line="360"/>
        <w:ind w:firstLine="720"/>
        <w:jc w:val="both"/>
        <w:rPr>
          <w:sz w:val="28"/>
          <w:szCs w:val="28"/>
          <w:lang w:val="uk-UA"/>
        </w:rPr>
      </w:pPr>
      <w:r>
        <w:rPr>
          <w:sz w:val="28"/>
          <w:szCs w:val="28"/>
          <w:lang w:val="uk-UA"/>
        </w:rPr>
        <w:t xml:space="preserve">Для успішного втілення своїх прагнень наша держава може скористатися перевагами, наприклад Східного партнерства. Серед них – нові посилені угоди між ЄС та країною-партнером, створення поглиблених зон вільної торгівлі, лібералізація візового режиму з можливістю започаткування візового діалогу, створення спеціальної програми допомоги для зміцнення адміністративної спроможності країн-партнерів. </w:t>
      </w:r>
    </w:p>
    <w:p>
      <w:pPr>
        <w:pStyle w:val="Normal"/>
        <w:spacing w:lineRule="auto" w:line="36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Уже сьогодні ми є свідками певних практичних кроків, спрямованих на поглиблення діалогу Україна – ЄС. 9 липня 2010 року Київ відвідав президент Ради ЄС Герман ван Ромпей, під час його візиту було приділено увагу таким актуальним проблемам, як переговори про створення зони вільної торгівлі, лібералізація візового режиму, підготовка до підписання угоди про асоціацію та дотримання в Україні демократичних свобод. Хотілося б вірити, що це не лише декларації, а й реальні кроки, свідчення вірності обраному нашою державою стратегічному курсу. Й хоча на сьогодні питання про перспективи членства України в ЄС не порушується, вона, як і будь-яка інша європейська країна, може розраховувати на входження до організації у майбутньому, відповідно до статті 49 Договору про ЄС (Маастрихтського договору 1993 року) та після виконання всіх необхідних вимог до кандидата на вступ. Тому сьогодні потрібно вести діалог про якісне наповнення вже наміченого курсу конкретним змістом, визначення пріоритетів та належне інституційне забезпечення цього процесу. Адже лише досягнення стандартів, необхідних для держави, яка гідна бути членом ЄС, надасть Україні реальну можливість зберегти національну ідентичність і не стати жертвою глобальних світових зрушень.</w:t>
      </w:r>
    </w:p>
    <w:p>
      <w:pPr>
        <w:pStyle w:val="Normal"/>
        <w:spacing w:lineRule="auto" w:line="360"/>
        <w:jc w:val="both"/>
        <w:rPr>
          <w:sz w:val="28"/>
          <w:szCs w:val="28"/>
          <w:lang w:val="uk-UA"/>
        </w:rPr>
      </w:pPr>
      <w:r>
        <w:rPr>
          <w:sz w:val="28"/>
          <w:szCs w:val="28"/>
          <w:lang w:val="uk-UA"/>
        </w:rPr>
      </w:r>
    </w:p>
    <w:p>
      <w:pPr>
        <w:pStyle w:val="Normal"/>
        <w:tabs>
          <w:tab w:val="clear" w:pos="708"/>
          <w:tab w:val="left" w:pos="1260" w:leader="none"/>
        </w:tabs>
        <w:spacing w:lineRule="auto" w:line="360"/>
        <w:ind w:firstLine="360"/>
        <w:jc w:val="center"/>
        <w:rPr>
          <w:b/>
          <w:b/>
          <w:sz w:val="28"/>
          <w:szCs w:val="28"/>
          <w:lang w:val="uk-UA"/>
        </w:rPr>
      </w:pPr>
      <w:r>
        <w:rPr>
          <w:b/>
          <w:sz w:val="28"/>
          <w:szCs w:val="28"/>
          <w:lang w:val="uk-UA"/>
        </w:rPr>
        <w:t>3.2. Перспективи євразійської інтеграції України</w:t>
      </w:r>
    </w:p>
    <w:p>
      <w:pPr>
        <w:pStyle w:val="Normal"/>
        <w:spacing w:lineRule="auto" w:line="360"/>
        <w:jc w:val="both"/>
        <w:rPr>
          <w:b/>
          <w:b/>
          <w:sz w:val="28"/>
          <w:szCs w:val="28"/>
          <w:lang w:val="uk-UA"/>
        </w:rPr>
      </w:pPr>
      <w:r>
        <w:rPr>
          <w:b/>
          <w:sz w:val="28"/>
          <w:szCs w:val="28"/>
          <w:lang w:val="uk-UA"/>
        </w:rPr>
      </w:r>
    </w:p>
    <w:p>
      <w:pPr>
        <w:pStyle w:val="Normal"/>
        <w:spacing w:lineRule="auto" w:line="360"/>
        <w:jc w:val="both"/>
        <w:rPr>
          <w:sz w:val="28"/>
          <w:szCs w:val="28"/>
          <w:lang w:val="uk-UA"/>
        </w:rPr>
      </w:pPr>
      <w:r>
        <w:rPr>
          <w:sz w:val="28"/>
          <w:szCs w:val="28"/>
          <w:lang w:val="uk-UA"/>
        </w:rPr>
        <w:t>Тема євразійської інтеграції стає все актуальнішою для Києва, опинився в «сірій зоні» - і не в ЄС, і не в ТС. Довгий «провисання» не йде на користь українській економіці, тому мимоволі українські еліти змушені шукати «притулку», яким реально може стати Євразійський союз (ЕАС) та Євразійське економічне співтовариство (ЄврАзЕС) - один з найбільш обговорюваних нині інтеграційних проектів.</w:t>
      </w:r>
    </w:p>
    <w:p>
      <w:pPr>
        <w:pStyle w:val="Normal"/>
        <w:spacing w:lineRule="auto" w:line="360"/>
        <w:ind w:firstLine="720"/>
        <w:jc w:val="both"/>
        <w:rPr>
          <w:sz w:val="28"/>
          <w:szCs w:val="28"/>
          <w:lang w:val="uk-UA"/>
        </w:rPr>
      </w:pPr>
      <w:r>
        <w:rPr>
          <w:sz w:val="28"/>
          <w:szCs w:val="28"/>
          <w:lang w:val="uk-UA"/>
        </w:rPr>
        <w:t>Слід зазначити, що демографічні показники складаються поки не на користь ЄврАзЕС. Найближчі його сусіди, Євросоюз і Китай, мають населення 500 млн. і 1,4 млрд. осіб відповідно. Населення країн-членів ТС поки становить 170 млн., Але вже сьогодні зацікавленість у МС виявляють В'єтнам і навіть Нова Зеландія. Раціональне економічний простір вимагає наявності безлічі робочих рук, і для ЄврАзЕС бажано, щоб їх кількість дорівнювала хоча б приблизно їх числа в СРСР. Повнокровне участь України в євразійській інтеграції пом'якшило б цю проблему, принісши чималі дивіденди і Києву, який поки визначив в якості пріоритетного європейський вектор розвитку.</w:t>
      </w:r>
    </w:p>
    <w:p>
      <w:pPr>
        <w:pStyle w:val="Normal"/>
        <w:spacing w:lineRule="auto" w:line="360"/>
        <w:ind w:firstLine="720"/>
        <w:jc w:val="both"/>
        <w:rPr>
          <w:sz w:val="28"/>
          <w:szCs w:val="28"/>
          <w:lang w:val="uk-UA"/>
        </w:rPr>
      </w:pPr>
      <w:r>
        <w:rPr>
          <w:sz w:val="28"/>
          <w:szCs w:val="28"/>
          <w:lang w:val="uk-UA"/>
        </w:rPr>
        <w:t>Про перспективність ЄврАзЕС говорить той факт, що іноземні підприємці побачили для себе шанс просунутися на ринки не тільки Росії і Білорусі, але і Казахстану завдяки зняттю митних перешкод і лібералізації відносин на внутрішньому ринку цих країн.</w:t>
      </w:r>
    </w:p>
    <w:p>
      <w:pPr>
        <w:pStyle w:val="Normal"/>
        <w:spacing w:lineRule="auto" w:line="360"/>
        <w:ind w:firstLine="720"/>
        <w:jc w:val="both"/>
        <w:rPr>
          <w:sz w:val="28"/>
          <w:szCs w:val="28"/>
          <w:lang w:val="uk-UA"/>
        </w:rPr>
      </w:pPr>
      <w:r>
        <w:rPr>
          <w:sz w:val="28"/>
          <w:szCs w:val="28"/>
          <w:lang w:val="uk-UA"/>
        </w:rPr>
        <w:t>Правда, мова йде про середньому бізнесі, тому що масовому припливу інвестицій перешкоджає не в останню чергу нездорова атмосфера, що нагнітається західними ЗМІ навколо теми євразійської інтеграції. Наприклад, приєднання до ТЗ Молдавії і України в рази збільшило б конкурентоспроможність ЕАС на ринку сільгосппродукції, що не дуже радує Європу. Як бачимо, небажання Європи бачити в ЕАС сильного конкурента продиктовано як економічними, так і геополітичними міркуваннями.</w:t>
      </w:r>
    </w:p>
    <w:p>
      <w:pPr>
        <w:pStyle w:val="Normal"/>
        <w:spacing w:lineRule="auto" w:line="360"/>
        <w:ind w:firstLine="720"/>
        <w:jc w:val="both"/>
        <w:rPr>
          <w:sz w:val="28"/>
          <w:szCs w:val="28"/>
          <w:lang w:val="uk-UA"/>
        </w:rPr>
      </w:pPr>
      <w:r>
        <w:rPr>
          <w:sz w:val="28"/>
          <w:szCs w:val="28"/>
          <w:lang w:val="uk-UA"/>
        </w:rPr>
        <w:t>Справедливості заради зазначимо, що не всі представники європейського політбомонду сприймають євразійську інтеграційну ідею вороже. Євроскептики вважають, що зараз, коли Євросоюз не тільки бореться з фінансовими труднощами, але ще й змушений брати хвилі мігрантів, що шукають кращої долі, членство в ЄС України або Молдови остаточно б добило стареньку Європу. Вже сьогодні міграція молдавського населення на Захід набуває вражаючі масштаби. Чимале число молдаван їдуть і в Росію. Тому поява біля східних кордонів ЄС альтернативного економічного полюса, привабливого для українського та молдавського населення, безумовно, частково зняло б з Європи міграційне тягар.</w:t>
      </w:r>
    </w:p>
    <w:p>
      <w:pPr>
        <w:pStyle w:val="Normal"/>
        <w:spacing w:lineRule="auto" w:line="360"/>
        <w:ind w:firstLine="720"/>
        <w:jc w:val="both"/>
        <w:rPr>
          <w:sz w:val="28"/>
          <w:szCs w:val="28"/>
          <w:lang w:val="uk-UA"/>
        </w:rPr>
      </w:pPr>
      <w:r>
        <w:rPr>
          <w:sz w:val="28"/>
          <w:szCs w:val="28"/>
          <w:lang w:val="uk-UA"/>
        </w:rPr>
        <w:t xml:space="preserve">Колишній президент Єврокомісії Романо Проді розглядає ЄврАзЕС як економічний кластер між Європою та Азією. Звертає на себе увагу точка зору Тіберіо Граціані, італійського геополітика, прихильника проевразійской орієнтації Італії, висловлена </w:t>
      </w:r>
      <w:r>
        <w:rPr>
          <w:rFonts w:eastAsia="Arial Unicode MS;Arial" w:cs="Arial Unicode MS;Arial"/>
          <w:sz w:val="28"/>
          <w:szCs w:val="28"/>
          <w:lang w:val="uk-UA"/>
        </w:rPr>
        <w:t>​​</w:t>
      </w:r>
      <w:r>
        <w:rPr>
          <w:sz w:val="28"/>
          <w:szCs w:val="28"/>
          <w:lang w:val="uk-UA"/>
        </w:rPr>
        <w:t>ним на міжнародній конференції «Євразійський вектор розвитку: проблеми і перспективи», проведеної в Ялті журналом «Міжнародне життя» 16-20 жовтня цього року, що Європа - це західна частина Євразії, її органічний компонент.</w:t>
      </w:r>
    </w:p>
    <w:p>
      <w:pPr>
        <w:pStyle w:val="Normal"/>
        <w:spacing w:lineRule="auto" w:line="360"/>
        <w:ind w:firstLine="720"/>
        <w:jc w:val="both"/>
        <w:rPr>
          <w:sz w:val="28"/>
          <w:szCs w:val="28"/>
          <w:lang w:val="uk-UA"/>
        </w:rPr>
      </w:pPr>
      <w:r>
        <w:rPr>
          <w:sz w:val="28"/>
          <w:szCs w:val="28"/>
          <w:lang w:val="uk-UA"/>
        </w:rPr>
        <w:t>На думку Т. Граціані, сьогодні майбутнє - за геоекономічними кластерами, якими є ЄС, Брікс, АТЕС, ЄврАзЕС. Але ЄС знаходиться не в кращій формі, і його перспективи туманні. Такий геополітичний зсув змушує мислити категоріями «великих просторів», відмовлятися від вузько національного погляду на процеси, що відбуваються. Коли національні одиниці консолідуються в макрорегіону (ЄС, ЕАС), триматися за національне - безперспективно.</w:t>
      </w:r>
    </w:p>
    <w:p>
      <w:pPr>
        <w:pStyle w:val="Normal"/>
        <w:spacing w:lineRule="auto" w:line="360"/>
        <w:ind w:firstLine="720"/>
        <w:jc w:val="both"/>
        <w:rPr>
          <w:sz w:val="28"/>
          <w:szCs w:val="28"/>
          <w:lang w:val="uk-UA"/>
        </w:rPr>
      </w:pPr>
      <w:r>
        <w:rPr>
          <w:sz w:val="28"/>
          <w:szCs w:val="28"/>
          <w:lang w:val="uk-UA"/>
        </w:rPr>
        <w:t>Кластери, макрорегіону визначають сьогодні не тільки економіку, але й демографію, геокультури, політику входять до них держав. Бігання від однієї морквини до іншої (улюблена тактика Києва на протязі вже більше 20 років), тобто від Європи до Росії і від Росії до Європи, економічної стабільності та зміцненню довгострокового партнерства не сприяє. Приєднатися до ЄврАзЕС Києву було б вигідно з багатьох мотивів, і в першу чергу - економічних. Більше того, вплив російського рубля в обслуговуванні товарообігу в межах СНД збільшилася останнім часом з 5% до 30%! І ірраціональне впертість Києва, продиктоване виключно особистими інтересами політико-діловий верхівки, представляє дивовижний приклад суперечності національних економічних інтересів і зовнішньополітичних устремлінь.</w:t>
      </w:r>
    </w:p>
    <w:p>
      <w:pPr>
        <w:pStyle w:val="Normal"/>
        <w:spacing w:lineRule="auto" w:line="360"/>
        <w:ind w:firstLine="720"/>
        <w:jc w:val="both"/>
        <w:rPr>
          <w:sz w:val="28"/>
          <w:szCs w:val="28"/>
          <w:lang w:val="uk-UA"/>
        </w:rPr>
      </w:pPr>
      <w:r>
        <w:rPr>
          <w:sz w:val="28"/>
          <w:szCs w:val="28"/>
          <w:lang w:val="uk-UA"/>
        </w:rPr>
        <w:t>Позитивний приклад євразійської інтеграції демонструє Астана. До слова, всупереч твердженням, що євразійська інтеграція - це черговий проект російських імперіалістів, ідейним натхненником цього проекту був президент Казахстану Нурсултан Назарбаєв. Казахстан приймає у себе щорічний Форум міжрегіонального співробітництва між Казахстаном і Російською Федерацією. Місце проведення форуму - прикордонне казахстанське місто Павлодар. Поки Україна дрімає, Астана розвиває взаємовигідне співробітництво з Москвою. Не в останню чергу завдяки цьому і Росія, і Казахстан, і Білорусь випереджають Україну за рівнем ВВП.</w:t>
      </w:r>
    </w:p>
    <w:p>
      <w:pPr>
        <w:pStyle w:val="Normal"/>
        <w:spacing w:lineRule="auto" w:line="360"/>
        <w:ind w:firstLine="720"/>
        <w:jc w:val="both"/>
        <w:rPr>
          <w:sz w:val="28"/>
          <w:szCs w:val="28"/>
          <w:lang w:val="uk-UA"/>
        </w:rPr>
      </w:pPr>
      <w:r>
        <w:rPr>
          <w:sz w:val="28"/>
          <w:szCs w:val="28"/>
          <w:lang w:val="uk-UA"/>
        </w:rPr>
        <w:t>Західні ЗМІ вже забили на сполох, що ЕАС - це СРСР № 2, а євразійська інтеграція - це шлях «назад у радянське минуле». Але є правомочним Чи порівнювати ЕАС з Радянським Союзом? Продовжуючи аналогію, можна було б заявити, що Євросоюз - це шлях назад, до Священної Римської імперії. Адже територія ЄС приблизно охоплює межі цього стародавнього імперського утворення.</w:t>
      </w:r>
    </w:p>
    <w:p>
      <w:pPr>
        <w:pStyle w:val="Normal"/>
        <w:spacing w:lineRule="auto" w:line="360"/>
        <w:ind w:firstLine="720"/>
        <w:jc w:val="both"/>
        <w:rPr>
          <w:sz w:val="28"/>
          <w:szCs w:val="28"/>
          <w:lang w:val="uk-UA"/>
        </w:rPr>
      </w:pPr>
      <w:r>
        <w:rPr>
          <w:sz w:val="28"/>
          <w:szCs w:val="28"/>
          <w:lang w:val="uk-UA"/>
        </w:rPr>
        <w:t xml:space="preserve">У 1910 році успішно функціонував економічний союз Південної Африки, Свазіленду та ще ряду африканських держав. Так що ЕАС - далеко не перший і не останній інтеграційний проект, а його демонізація Заходом обумовлена </w:t>
      </w:r>
      <w:r>
        <w:rPr>
          <w:rFonts w:eastAsia="Arial Unicode MS;Arial" w:cs="Arial Unicode MS;Arial"/>
          <w:sz w:val="28"/>
          <w:szCs w:val="28"/>
          <w:lang w:val="uk-UA"/>
        </w:rPr>
        <w:t>​​</w:t>
      </w:r>
      <w:r>
        <w:rPr>
          <w:sz w:val="28"/>
          <w:szCs w:val="28"/>
          <w:lang w:val="uk-UA"/>
        </w:rPr>
        <w:t>виключно геополітичними міркуваннями.</w:t>
      </w:r>
    </w:p>
    <w:p>
      <w:pPr>
        <w:pStyle w:val="Normal"/>
        <w:spacing w:lineRule="auto" w:line="360"/>
        <w:ind w:firstLine="720"/>
        <w:jc w:val="both"/>
        <w:rPr>
          <w:sz w:val="28"/>
          <w:szCs w:val="28"/>
          <w:lang w:val="uk-UA"/>
        </w:rPr>
      </w:pPr>
      <w:r>
        <w:rPr>
          <w:sz w:val="28"/>
          <w:szCs w:val="28"/>
          <w:lang w:val="uk-UA"/>
        </w:rPr>
        <w:t>Куди логічніше виглядало б порівняння розпаду СРСР з демодернізації, насильницьким розривом існували економічних зв'язків, нелогічним знищенням кооперованих виробничих потужностей і виробництвом на їх базі каструль замість ракет. Французький філософ Поль Віріліо ввів в інтелектуальний дискурс термін «дромократія» (від грецького «дромос» - швидкість, «кратос» - сила), тобто сили швидкісного розвитку. У наш економоцентрічний століття перемагає не демократія, а дромократія. Щоб бути попереду, країни євразійського простору повинні об'єднати свій економічний потенціал, оскільки поодинці вони будуть мляво плестися позаду вирвалася вперед Європи.</w:t>
      </w:r>
    </w:p>
    <w:p>
      <w:pPr>
        <w:pStyle w:val="Normal"/>
        <w:spacing w:lineRule="auto" w:line="360"/>
        <w:ind w:firstLine="720"/>
        <w:jc w:val="both"/>
        <w:rPr>
          <w:sz w:val="28"/>
          <w:szCs w:val="28"/>
          <w:lang w:val="uk-UA"/>
        </w:rPr>
      </w:pPr>
      <w:r>
        <w:rPr>
          <w:sz w:val="28"/>
          <w:szCs w:val="28"/>
          <w:lang w:val="uk-UA"/>
        </w:rPr>
        <w:t>Як існує «Європа двох швидкостей», так само існує і різношвидкісна євразійська інтеграція. Це актуально для республік Центральноазіатського регіону (Киргизія, Таджикистан), які відстали від Росії, Казахстану і Білорусі в економічному розвитку. Між Україною ж, з одного боку, та Росією, Казахстаном, Білоруссю - з іншого, економічний розрив порівняно невеликий. Його можна значною мірою зменшити, якщо Київ буде активніше брати участь в інтеграційних процесах, а не оброблятися обридлої риторикою.</w:t>
      </w:r>
    </w:p>
    <w:p>
      <w:pPr>
        <w:pStyle w:val="Normal"/>
        <w:spacing w:lineRule="auto" w:line="360"/>
        <w:ind w:firstLine="720"/>
        <w:jc w:val="both"/>
        <w:rPr>
          <w:sz w:val="28"/>
          <w:szCs w:val="28"/>
          <w:lang w:val="uk-UA"/>
        </w:rPr>
      </w:pPr>
      <w:r>
        <w:rPr>
          <w:sz w:val="28"/>
          <w:szCs w:val="28"/>
          <w:lang w:val="uk-UA"/>
        </w:rPr>
        <w:t>Макрорегіональна інтеграція - це не тільки економічний, але й духовно-культурний союз її учасників. Виникає питання: до якого геокультурного ареалу належить Україна? Чи йти їй на зближення з народами, з якими вона була пов'язана не одну сотню років своєї історії (Росія, Білорусь, Казахстан), або ж спробувати влаштуватися в сфері західно-ліберальної цивілізаційної моделі з усіма супутніми умовами.</w:t>
      </w:r>
    </w:p>
    <w:p>
      <w:pPr>
        <w:pStyle w:val="Normal"/>
        <w:spacing w:lineRule="auto" w:line="360"/>
        <w:ind w:firstLine="720"/>
        <w:jc w:val="both"/>
        <w:rPr>
          <w:sz w:val="28"/>
          <w:szCs w:val="28"/>
          <w:lang w:val="uk-UA"/>
        </w:rPr>
      </w:pPr>
      <w:r>
        <w:rPr>
          <w:sz w:val="28"/>
          <w:szCs w:val="28"/>
          <w:lang w:val="uk-UA"/>
        </w:rPr>
        <w:t>Відповідь на це питання, схоже, знають навіть у середовищі українських ультраправих з партії «Свобода», 23% прихильників якої, згідно з даними Центру імені Разумкова, зовсім не проти інтеграції з Москвою.</w:t>
      </w:r>
    </w:p>
    <w:p>
      <w:pPr>
        <w:pStyle w:val="Normal"/>
        <w:spacing w:lineRule="auto" w:line="360"/>
        <w:jc w:val="both"/>
        <w:rPr>
          <w:sz w:val="28"/>
          <w:szCs w:val="28"/>
          <w:lang w:val="uk-UA"/>
        </w:rPr>
      </w:pPr>
      <w:r>
        <w:rPr>
          <w:sz w:val="28"/>
          <w:szCs w:val="28"/>
          <w:lang w:val="uk-UA"/>
        </w:rPr>
      </w:r>
    </w:p>
    <w:p>
      <w:pPr>
        <w:pStyle w:val="Normal"/>
        <w:spacing w:lineRule="auto" w:line="360"/>
        <w:jc w:val="center"/>
        <w:rPr>
          <w:b/>
          <w:b/>
          <w:sz w:val="28"/>
          <w:szCs w:val="28"/>
          <w:lang w:val="uk-UA"/>
        </w:rPr>
      </w:pPr>
      <w:r>
        <w:rPr>
          <w:b/>
          <w:sz w:val="28"/>
          <w:szCs w:val="28"/>
          <w:lang w:val="uk-UA"/>
        </w:rPr>
        <w:t>3.3 Рекомендації щодо проблем регіонального співробітництва Одеської області в контексті європейських інтеграційних процесів</w:t>
      </w:r>
    </w:p>
    <w:p>
      <w:pPr>
        <w:pStyle w:val="Normal"/>
        <w:spacing w:lineRule="auto" w:line="360"/>
        <w:jc w:val="both"/>
        <w:rPr>
          <w:b/>
          <w:b/>
          <w:sz w:val="28"/>
          <w:szCs w:val="28"/>
          <w:lang w:val="uk-UA"/>
        </w:rPr>
      </w:pPr>
      <w:r>
        <w:rPr>
          <w:b/>
          <w:sz w:val="28"/>
          <w:szCs w:val="28"/>
          <w:lang w:val="uk-UA"/>
        </w:rPr>
      </w:r>
    </w:p>
    <w:p>
      <w:pPr>
        <w:pStyle w:val="Normal"/>
        <w:spacing w:lineRule="auto" w:line="360"/>
        <w:ind w:firstLine="720"/>
        <w:jc w:val="both"/>
        <w:rPr>
          <w:sz w:val="28"/>
          <w:szCs w:val="28"/>
          <w:lang w:val="uk-UA"/>
        </w:rPr>
      </w:pPr>
      <w:r>
        <w:rPr>
          <w:sz w:val="28"/>
          <w:szCs w:val="28"/>
          <w:lang w:val="uk-UA"/>
        </w:rPr>
        <w:t>Підсумовуючи та узагальнюючи результати, що були констатовані під час дослідження, можна сформулювати ряд теоретичних висновків та практичних рекомендацій щодо проблеми регіонального співробітництва в контексті європейських інтеграційних процесів (на прикладі Одеської області):</w:t>
      </w:r>
    </w:p>
    <w:p>
      <w:pPr>
        <w:pStyle w:val="Normal"/>
        <w:spacing w:lineRule="auto" w:line="360"/>
        <w:ind w:firstLine="720"/>
        <w:jc w:val="both"/>
        <w:rPr>
          <w:sz w:val="28"/>
          <w:szCs w:val="28"/>
          <w:lang w:val="uk-UA"/>
        </w:rPr>
      </w:pPr>
      <w:r>
        <w:rPr>
          <w:sz w:val="28"/>
          <w:szCs w:val="28"/>
          <w:lang w:val="uk-UA"/>
        </w:rPr>
        <w:t>1. Міжрегіональні відносини та транскордонне співробітництво стало на сьогодні невід’ємною складовою частиною – підсистемою й підрівнем цілісної системи сучасних міжнародних відносин. Здійснений аналіз розвитку системи міжрегіональних відносин в умовах поглиблення європейських інтеграційних процесів дозволяє констатувати, що міжрегіональне, транскордонне співробітництво в Європі й в Україні на сьогодні знаходиться на етапі системних якісних змін.</w:t>
      </w:r>
    </w:p>
    <w:p>
      <w:pPr>
        <w:pStyle w:val="Normal"/>
        <w:spacing w:lineRule="auto" w:line="360"/>
        <w:ind w:firstLine="709"/>
        <w:jc w:val="both"/>
        <w:rPr>
          <w:sz w:val="28"/>
          <w:szCs w:val="28"/>
          <w:lang w:val="uk-UA"/>
        </w:rPr>
      </w:pPr>
      <w:r>
        <w:rPr>
          <w:sz w:val="28"/>
          <w:szCs w:val="28"/>
          <w:lang w:val="uk-UA"/>
        </w:rPr>
        <w:t xml:space="preserve">2. Європейська політика регіональних реформ була реакцією на проблеми регіональних диспропорцій та проблем структурних змін, і включала спеціальні програми для депресивних індустріальних районів, отже, економічні обставини детермінували формування та активізацію регіональної політики Співтовариства. Регіональне вирівнювання є метою національної політики країн-членів ЄС і незважаючи на диверсифікацію інструментів регіональної політики, політика регіонального об’єднання ЄС була спрямована саме на регіональне вирівнювання. </w:t>
      </w:r>
    </w:p>
    <w:p>
      <w:pPr>
        <w:pStyle w:val="Normal"/>
        <w:spacing w:lineRule="auto" w:line="360"/>
        <w:ind w:firstLine="709"/>
        <w:jc w:val="both"/>
        <w:rPr>
          <w:sz w:val="28"/>
          <w:szCs w:val="28"/>
          <w:lang w:val="uk-UA"/>
        </w:rPr>
      </w:pPr>
      <w:r>
        <w:rPr>
          <w:sz w:val="28"/>
          <w:szCs w:val="28"/>
          <w:lang w:val="uk-UA"/>
        </w:rPr>
        <w:t>Утім, поділ на національному рівні на процвітаючі регіони й структурно слабкі, які потребують допомоги – вимагає деякого уточнення, коли йдеться про загальноєвропейську перспективу, адже «багаті» регіони Італії все ще знаходяться позаду «найбідніших» регіонів Великобританії, а східні землі Німеччини є депресивними регіонами Європи. Водночас уже з точки зору сьогодення, тобто в умовах розширеного Європейського Союзу, кількість «депресивних» регіонів збільшилась, отже, і співвідношення «бідних» до «багатих» регіонів структурно змінюється. Так, до числа «найбідніших» регіонів відносяться вже нові члени ЄС – Польща, Латвія, Угорщина, Литва, Словаччина, Болгарія, Румунія.</w:t>
      </w:r>
    </w:p>
    <w:p>
      <w:pPr>
        <w:pStyle w:val="Normal"/>
        <w:spacing w:lineRule="auto" w:line="360"/>
        <w:ind w:firstLine="709"/>
        <w:jc w:val="both"/>
        <w:rPr>
          <w:sz w:val="28"/>
          <w:szCs w:val="28"/>
          <w:lang w:val="uk-UA"/>
        </w:rPr>
      </w:pPr>
      <w:r>
        <w:rPr>
          <w:sz w:val="28"/>
          <w:szCs w:val="28"/>
          <w:lang w:val="uk-UA"/>
        </w:rPr>
        <w:t xml:space="preserve">У рамках розширеного Європейського Союзу розвинене транскордонне співробітництво вступило в стадію активного здійснення на основі суттєвого пониження бар’єрного характеру внутрішніх для ЄС державних кордонів, і стає засобом успішної реалізації спільної регіональної політики, принципу субсидіарності, децентралізації влади, а в більш широкому розумінні – будівництва цілісної «Європи регіонів». </w:t>
      </w:r>
    </w:p>
    <w:p>
      <w:pPr>
        <w:pStyle w:val="Normal"/>
        <w:spacing w:lineRule="auto" w:line="360"/>
        <w:ind w:firstLine="709"/>
        <w:jc w:val="both"/>
        <w:rPr/>
      </w:pPr>
      <w:r>
        <w:rPr>
          <w:sz w:val="28"/>
          <w:szCs w:val="28"/>
          <w:lang w:val="uk-UA"/>
        </w:rPr>
        <w:t>Європейська спільнота, яка є зацікавленою в створенні по всьому периметру своїх кордонів смуги сталого економічного розвитку, політичної й соціальної стабільності та добросусідства, пропонує будувати майбутні відносини із сусідніми державами на основі нової стратегії взаємостосунків.</w:t>
      </w:r>
    </w:p>
    <w:p>
      <w:pPr>
        <w:pStyle w:val="Normal"/>
        <w:spacing w:lineRule="auto" w:line="360"/>
        <w:ind w:firstLine="720"/>
        <w:jc w:val="both"/>
        <w:rPr/>
      </w:pPr>
      <w:r>
        <w:rPr>
          <w:sz w:val="28"/>
          <w:szCs w:val="28"/>
          <w:lang w:val="uk-UA"/>
        </w:rPr>
        <w:t>3. Стратегічна мета міжрегіонального  та транскордонного співробітництва полягає в його спрямованості на зміцнення держави в цілому через гармонізований комплексний розвиток регіонів та поглиблення їхньої участі в міжнародних інтеграційних процесах. У розвитку сучасного українсько-румунського, україно-молдовського транскордонного, єврорегіонального співробітництва основну роль повинні відігравати регіональні органи самоврядування й територіальні громади прикордонних адміністративно-територіальних одиниць цих країн. Отже, Україні слід відмовитися від хибної практики обмеження компетенцій органів місцевого самоврядування в здійсненні самостійної діяльності в сфері міжнародних стосунків згідно загальноприйнятих принципів децентралізації та субсидіарності.</w:t>
      </w:r>
    </w:p>
    <w:p>
      <w:pPr>
        <w:pStyle w:val="Normal"/>
        <w:spacing w:lineRule="auto" w:line="360"/>
        <w:ind w:firstLine="720"/>
        <w:jc w:val="both"/>
        <w:rPr/>
      </w:pPr>
      <w:r>
        <w:rPr>
          <w:sz w:val="28"/>
          <w:szCs w:val="28"/>
          <w:lang w:val="uk-UA"/>
        </w:rPr>
        <w:t>4. Дієздатність державної регіональної політики є також важливим показником готовності України до її інтеграції до європейської спільноти. Успішне здійснення соціально-економічних перетворень в Україні значною мірою залежить від тісної взаємодії центральних і місцевих органів виконавчої влади й органів місцевого самоврядування, раціонального поєднання загальнодержавних інтересів з інтересами й особливостями регіонів, ефективним використанням їхнього природо-ресурсного, трудового, науково-технічного та виробничого потенціалів. Регіональна політика починається тоді, коли не тільки центр готовий передати частину своїх повноважень регіонам, але й регіони готові взяти на себе відповідальність. Регіональна еліта Одеської області зробила вагому заявку щодо готовності стати активним учасником єврорегіональних процесів.</w:t>
      </w:r>
    </w:p>
    <w:p>
      <w:pPr>
        <w:pStyle w:val="Normal"/>
        <w:spacing w:lineRule="auto" w:line="360"/>
        <w:ind w:firstLine="720"/>
        <w:jc w:val="both"/>
        <w:rPr>
          <w:sz w:val="28"/>
          <w:szCs w:val="28"/>
          <w:lang w:val="uk-UA"/>
        </w:rPr>
      </w:pPr>
      <w:r>
        <w:rPr>
          <w:sz w:val="28"/>
          <w:szCs w:val="28"/>
          <w:lang w:val="uk-UA"/>
        </w:rPr>
        <w:t xml:space="preserve">Аналіз стану та рівня інноваційних характеристик соціально-економічного потенціалу Одеського регіону свідчать про те, що він має як науковий, так і промисловий потенціал для розробки та впровадження інновацій і може бути регіоном – лідером у науково-технічній та інноваційній сферах. </w:t>
      </w:r>
    </w:p>
    <w:p>
      <w:pPr>
        <w:pStyle w:val="Normal"/>
        <w:spacing w:lineRule="auto" w:line="360"/>
        <w:ind w:firstLine="720"/>
        <w:jc w:val="both"/>
        <w:rPr>
          <w:sz w:val="28"/>
          <w:szCs w:val="28"/>
          <w:lang w:val="uk-UA"/>
        </w:rPr>
      </w:pPr>
      <w:r>
        <w:rPr>
          <w:sz w:val="28"/>
          <w:szCs w:val="28"/>
          <w:lang w:val="uk-UA"/>
        </w:rPr>
        <w:t>Однак, зрушення в бік ефективної регіональної політики, яка базується на сучасних принципах підвищення конкурентоспроможності регіонів, розбудови їхньої інноваційної інфраструктури, «точкової» допомоги та іншого, не мають системного характеру та є дуже незначними, хоча й створюють певний прецедент у цій сфері, який може бути корисним з огляду на подальшу співпрацю України з Європейським Союзом у рамках інтеграційного поля. Притік іноземних капіталів як в Україну загалом, так і до Одеського регіону також знаходиться на низькому рівні, їхній обсяг не відповідає параметрам економіки, обсягу виробництва, місткості національного ринку, забезпеченню кваліфікованою й дешевою робочою силою.</w:t>
      </w:r>
    </w:p>
    <w:p>
      <w:pPr>
        <w:pStyle w:val="Normal"/>
        <w:spacing w:lineRule="auto" w:line="360"/>
        <w:ind w:firstLine="720"/>
        <w:jc w:val="both"/>
        <w:rPr>
          <w:sz w:val="28"/>
          <w:szCs w:val="28"/>
          <w:lang w:val="uk-UA"/>
        </w:rPr>
      </w:pPr>
      <w:r>
        <w:rPr>
          <w:sz w:val="28"/>
          <w:szCs w:val="28"/>
          <w:lang w:val="uk-UA"/>
        </w:rPr>
        <w:t>5. Інституційною формою транскордонного співробітництва є єврорегіони – двосторонні й багатосторонні міжнародні асоціації та об’єднання прикордонних адміністративно-територіальних одиниць держав. У цьому контексті важливим фактором є формування європейського рівня системи єврорегіонів України як складової ефективно діючої системи міжрегіонального співробітництва України та Європейського Союзу. Саме через механізми єврорегіонального співробітництва досить продуктивно здійснюється інтеграція сусідніх адміністративно-територіальних одиниць, територіальних самоврядних спільнот і регіональних господарських комплексів сусідніх держав.</w:t>
      </w:r>
    </w:p>
    <w:p>
      <w:pPr>
        <w:pStyle w:val="Normal"/>
        <w:spacing w:lineRule="auto" w:line="360"/>
        <w:ind w:firstLine="709"/>
        <w:jc w:val="both"/>
        <w:rPr>
          <w:sz w:val="28"/>
          <w:szCs w:val="28"/>
          <w:lang w:val="uk-UA"/>
        </w:rPr>
      </w:pPr>
      <w:r>
        <w:rPr>
          <w:sz w:val="28"/>
          <w:szCs w:val="28"/>
          <w:lang w:val="uk-UA"/>
        </w:rPr>
        <w:t>У той же час попередньо діяльність єврорегіонів України не була підготовлена до процесу розширення ЄС і безпосереднього наближення кордонів Євросоюзу до України. Єврорегіонам України так і не вдалося вийти за рамки в основному декларативно-політичного співробітництва в рамках існуючих єврорегіонів. Це в повній мірі стосується і єврорегіону «Нижній Дунай».</w:t>
      </w:r>
    </w:p>
    <w:p>
      <w:pPr>
        <w:pStyle w:val="Normal"/>
        <w:spacing w:lineRule="auto" w:line="360"/>
        <w:ind w:firstLine="709"/>
        <w:jc w:val="both"/>
        <w:rPr>
          <w:sz w:val="28"/>
          <w:szCs w:val="28"/>
          <w:lang w:val="uk-UA"/>
        </w:rPr>
      </w:pPr>
      <w:r>
        <w:rPr>
          <w:sz w:val="28"/>
          <w:szCs w:val="28"/>
          <w:lang w:val="uk-UA"/>
        </w:rPr>
        <w:t>6. Дослідження діяльності єврорегіону «Нижній Дунай» та порівняння функціонування єврорегіонів у країнах Західної, Центральної та Східної Європи, аналіз статутних документів, організаційних структур та фінансового забезпечення свідчить про те, що основними перепонами для ефективного функціонування єврорегіону «Нижній Дунай» виступають такі чинники: відсутність системного підходу до організації єврорегіонального співробітництва; низький рівень залучення різного роду організацій одеського регіону до діяльності та реалізації завдань єврорегіону; недостатній рівень підготовки кадрів у регіональних органах управління; недостатній рівень фінансового забезпечення, зокрема, через непідготовленість спеціалістів щодо розробки заявок відносно залучення коштів міжнародних фінансових структур.</w:t>
      </w:r>
    </w:p>
    <w:p>
      <w:pPr>
        <w:pStyle w:val="Normal"/>
        <w:spacing w:lineRule="auto" w:line="360"/>
        <w:ind w:firstLine="709"/>
        <w:jc w:val="both"/>
        <w:rPr>
          <w:sz w:val="28"/>
          <w:szCs w:val="28"/>
          <w:lang w:val="uk-UA"/>
        </w:rPr>
      </w:pPr>
      <w:r>
        <w:rPr>
          <w:sz w:val="28"/>
          <w:szCs w:val="28"/>
          <w:lang w:val="uk-UA"/>
        </w:rPr>
        <w:t>Проведений аналіз діяльності єврорегіону «Нижній Дунай» також засвідчив, що в його рамках поки що не вдалося створити мережу транскордонних інституцій, які б ефективно функціонували, з розподілом компетенції та належної координації їхньої роботи. Суттєвим недоліком інституційного забезпечення транскордонного співробітництва є недостатній рівень розвитку транскордонного співробітництва на рівні районів і громад. У той час як у Європі провідниками такого співробітництва виступають саме місцеві органи влади та самоуправління, їхні асоціації, громадські організації, підприємницькі структури.</w:t>
      </w:r>
    </w:p>
    <w:p>
      <w:pPr>
        <w:pStyle w:val="Normal"/>
        <w:spacing w:lineRule="auto" w:line="360"/>
        <w:ind w:firstLine="709"/>
        <w:jc w:val="both"/>
        <w:rPr>
          <w:sz w:val="28"/>
          <w:szCs w:val="28"/>
          <w:lang w:val="uk-UA"/>
        </w:rPr>
      </w:pPr>
      <w:r>
        <w:rPr>
          <w:sz w:val="28"/>
          <w:szCs w:val="28"/>
          <w:lang w:val="uk-UA"/>
        </w:rPr>
        <w:t>7. Досвід діяльності єврорегіону «Нижній Дунай» засвідчив, що система єврорегіональної співпраці, як і транскордонного співробітництва України в цілому потребує системної якісної трансформації. Ефективній розбудові системи єврорегіонального співробітництва України можуть слугувати такі заходи:</w:t>
      </w:r>
    </w:p>
    <w:p>
      <w:pPr>
        <w:pStyle w:val="Normal"/>
        <w:numPr>
          <w:ilvl w:val="0"/>
          <w:numId w:val="4"/>
        </w:numPr>
        <w:spacing w:lineRule="auto" w:line="360"/>
        <w:ind w:left="0" w:hanging="20"/>
        <w:jc w:val="both"/>
        <w:rPr>
          <w:sz w:val="28"/>
          <w:szCs w:val="28"/>
          <w:lang w:val="uk-UA"/>
        </w:rPr>
      </w:pPr>
      <w:r>
        <w:rPr>
          <w:sz w:val="28"/>
          <w:szCs w:val="28"/>
          <w:lang w:val="uk-UA"/>
        </w:rPr>
        <w:t xml:space="preserve">Регіонам, як основним суб’єктам транскордонних відносин, надати можливість, виключно в рамках компетенції делегованих їм згідно з міжнародно-договірними домовленостями й рішеннями державного центру, здійснювати самостійні дії на міжнародній арені. </w:t>
      </w:r>
    </w:p>
    <w:p>
      <w:pPr>
        <w:pStyle w:val="Normal"/>
        <w:numPr>
          <w:ilvl w:val="0"/>
          <w:numId w:val="2"/>
        </w:numPr>
        <w:spacing w:lineRule="auto" w:line="360"/>
        <w:ind w:left="0" w:hanging="20"/>
        <w:jc w:val="both"/>
        <w:rPr>
          <w:sz w:val="28"/>
          <w:szCs w:val="28"/>
          <w:lang w:val="uk-UA"/>
        </w:rPr>
      </w:pPr>
      <w:r>
        <w:rPr>
          <w:sz w:val="28"/>
          <w:szCs w:val="28"/>
          <w:lang w:val="uk-UA"/>
        </w:rPr>
        <w:t>Прикордонні території з обох боків нових східних кордонів ЄС і України є традиційно відсталими в соціально-економічному розвитку від індустріальних центрів своїх країн. Самостійно за рахунок лише внутрішніх регіональних ресурсів вони не здатні вирішити складні господарські проблеми. Українська держава поки що не має потужної регіональної політики, засобами якої б прискорювався розвиток периферії. Отже, важливим аспектом динамічного єврорегіонального розвитку є питання фінансування, де залучення зовнішніх ресурсів стає надзвичайно важливим завданням.</w:t>
      </w:r>
    </w:p>
    <w:p>
      <w:pPr>
        <w:pStyle w:val="Style15"/>
        <w:numPr>
          <w:ilvl w:val="0"/>
          <w:numId w:val="2"/>
        </w:numPr>
        <w:spacing w:lineRule="auto" w:line="360" w:before="0" w:after="0"/>
        <w:ind w:left="0" w:hanging="0"/>
        <w:contextualSpacing/>
        <w:jc w:val="both"/>
        <w:rPr>
          <w:rFonts w:ascii="Times New Roman;Times" w:hAnsi="Times New Roman;Times" w:cs="Times New Roman;Times"/>
          <w:sz w:val="28"/>
          <w:szCs w:val="28"/>
          <w:lang w:val="uk-UA"/>
        </w:rPr>
      </w:pPr>
      <w:r>
        <w:rPr>
          <w:rFonts w:cs="Times New Roman;Times" w:ascii="Times New Roman;Times" w:hAnsi="Times New Roman;Times"/>
          <w:sz w:val="28"/>
          <w:szCs w:val="28"/>
          <w:lang w:val="uk-UA"/>
        </w:rPr>
        <w:t xml:space="preserve">У найближчу перспективу в Придунайському регіоні необхідно активно розробляти та запроваджувати схеми змішаних перевозок, механізми взаємодії водних та наземних видів транспорту в рамках існуючих Міжнародних транспортних коридорів, а також, здійснювати розвиток відповідних технологій та інформаційної бази з перспективою на 20-30 років. Необхідно посилити складову транспортного комплексу співробітництва з партнерською участю всіх учасників єврорегіону «Нижній Дунай». Тільки такий підхід надасть можливість адекватного просування інтересів України як у рамках Дунайського регіону, так і в рамках усього європейського інтеграційного простору. </w:t>
      </w:r>
    </w:p>
    <w:p>
      <w:pPr>
        <w:pStyle w:val="Normal"/>
        <w:spacing w:lineRule="auto" w:line="360"/>
        <w:ind w:firstLine="709"/>
        <w:jc w:val="both"/>
        <w:rPr/>
      </w:pPr>
      <w:r>
        <w:rPr>
          <w:sz w:val="28"/>
          <w:szCs w:val="28"/>
          <w:lang w:val="uk-UA"/>
        </w:rPr>
        <w:t xml:space="preserve">Перспектива міжрегіонального та транскордонного співробітництва Одеської області залежить від реальної, а не декларованої євроінтеграційної політики України; від активного процесу формування розгалуженого, відповідального громадянського суспільства; від реального співробітництва громад та об’єднань громадян; від подолання наслідків демодернізації суспільства та соціальної катастрофи та утвердженні почуття стабільного закону, яке базується на економічній автономії та самодостатності; від наступальної боротьби з корупцією та зростання громадянської свідомості державних службовців. В іншому випадку ці процеси залишаться справою вузького кола управлінців, бюрократичних структур, а пересічні громадяни навіть не здогадуватимуться про існування єврорегіонів. </w:t>
      </w:r>
    </w:p>
    <w:p>
      <w:pPr>
        <w:pStyle w:val="Normal"/>
        <w:spacing w:lineRule="auto" w:line="360"/>
        <w:ind w:firstLine="709"/>
        <w:jc w:val="both"/>
        <w:rPr>
          <w:sz w:val="28"/>
          <w:szCs w:val="28"/>
          <w:lang w:val="uk-UA"/>
        </w:rPr>
      </w:pPr>
      <w:r>
        <w:rPr>
          <w:sz w:val="28"/>
          <w:szCs w:val="28"/>
          <w:lang w:val="uk-UA"/>
        </w:rPr>
        <w:t xml:space="preserve">Ураховуючи ці обставини та результати дослідження можна зробити прогноз щодо можливого сценарію розвитку міжрегіонального та транскордонного співробітництва Одеської області. Згідно першого, найбільш песимістичного, таке співробітництво буде носити формальний, декларативний характер, буде справою обмеженого кола державних службовців, не приноситиме реальних економічних результатів і ніяк не відобразиться на життєвому рівні населення. </w:t>
      </w:r>
    </w:p>
    <w:p>
      <w:pPr>
        <w:pStyle w:val="Normal"/>
        <w:spacing w:lineRule="auto" w:line="360"/>
        <w:ind w:firstLine="709"/>
        <w:jc w:val="both"/>
        <w:rPr>
          <w:sz w:val="28"/>
          <w:szCs w:val="28"/>
          <w:lang w:val="uk-UA"/>
        </w:rPr>
      </w:pPr>
      <w:r>
        <w:rPr>
          <w:sz w:val="28"/>
          <w:szCs w:val="28"/>
          <w:lang w:val="uk-UA"/>
        </w:rPr>
        <w:t xml:space="preserve">Другий сценарій, помірно оптимістичний, означатиме, що все більше державних і недержавних акторів буде долучатися до цього співробітництва, будуть реалізовуватися окремі інвестиційні та інноваційні проекти, продовжуватиметься активна співпраця в гуманітарній сфері. І, нарешті, реалізація третього сценарію, оптимістичного, призведе до виходу міжрегіонального та транскордонного співробітництва Одеської області й України загалом на європейський рівень; населення через реальні економічні досягнення єврорегіонів усе більше буде відчувати переваги євроінтеграції, наслідком чого стане поступове наближення життєвого рівня до середньоєвропейських показників. </w:t>
      </w:r>
    </w:p>
    <w:p>
      <w:pPr>
        <w:pStyle w:val="Normal"/>
        <w:spacing w:lineRule="auto" w:line="360"/>
        <w:ind w:firstLine="709"/>
        <w:jc w:val="both"/>
        <w:rPr>
          <w:sz w:val="28"/>
          <w:szCs w:val="28"/>
          <w:lang w:val="uk-UA"/>
        </w:rPr>
      </w:pPr>
      <w:r>
        <w:rPr>
          <w:sz w:val="28"/>
          <w:szCs w:val="28"/>
          <w:lang w:val="uk-UA"/>
        </w:rPr>
        <w:t>Об’єктивно оцінюючи нинішній стан міжрегіонального та транскордонного співробітництва Одеської області можна стверджувати, що реалізація третього сценарію, якщо й можлива, то в далекій перспективі. Найбільш вірогідним розвитком подій є реалізація другого сценарію.</w:t>
      </w:r>
    </w:p>
    <w:sectPr>
      <w:headerReference w:type="default" r:id="rId2"/>
      <w:footerReference w:type="default" r:id="rId3"/>
      <w:type w:val="nextPage"/>
      <w:pgSz w:w="11906" w:h="16838"/>
      <w:pgMar w:left="1701" w:right="850" w:gutter="0" w:header="708" w:top="1134" w:footer="708" w:bottom="1134"/>
      <w:pgNumType w:start="5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cc"/>
    <w:family w:val="roman"/>
    <w:pitch w:val="variable"/>
  </w:font>
  <w:font w:name="Liberation Sans">
    <w:altName w:val="Arial"/>
    <w:charset w:val="01"/>
    <w:family w:val="swiss"/>
    <w:pitch w:val="variable"/>
  </w:font>
  <w:font w:name="Calibri">
    <w:altName w:val="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Розділ %1."/>
      <w:lvlJc w:val="left"/>
      <w:pPr>
        <w:tabs>
          <w:tab w:val="num" w:pos="720"/>
        </w:tabs>
        <w:ind w:left="720" w:hanging="360"/>
      </w:pPr>
      <w:r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Абзац списка"/>
    <w:basedOn w:val="Normal"/>
    <w:qFormat/>
    <w:pPr>
      <w:spacing w:lineRule="auto" w:line="276" w:before="0" w:after="200"/>
      <w:ind w:left="720" w:hanging="0"/>
      <w:contextualSpacing/>
    </w:pPr>
    <w:rPr>
      <w:rFonts w:ascii="Calibri;Century Gothic" w:hAnsi="Calibri;Century Gothic" w:cs="Calibri;Century Gothic"/>
      <w:sz w:val="22"/>
      <w:szCs w:val="22"/>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6T02:03:00Z</dcterms:created>
  <dc:creator>Iva</dc:creator>
  <dc:description/>
  <cp:keywords/>
  <dc:language>en-US</dc:language>
  <cp:lastModifiedBy>Iva</cp:lastModifiedBy>
  <dcterms:modified xsi:type="dcterms:W3CDTF">2013-04-03T14:31:00Z</dcterms:modified>
  <cp:revision>13</cp:revision>
  <dc:subject/>
  <dc:title/>
</cp:coreProperties>
</file>